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9 от 19 февраля 2008 г. о проведении запроса котировок, мы, нижеподписавшиеся, предлагаем осуществить поставку программных продуктов: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96"/>
        <w:gridCol w:w="1691"/>
        <w:gridCol w:w="1691"/>
        <w:gridCol w:w="169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 xml:space="preserve">следующие расходы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>расходов, страхования и прочих расходов, связанных с поставкой программных продуктов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</w:t>
      </w:r>
      <w:r>
        <w:rPr>
          <w:color w:val="000000"/>
          <w:spacing w:val="-3"/>
        </w:rPr>
        <w:t>программные продукт</w:t>
      </w:r>
      <w:r>
        <w:rPr/>
        <w:t>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: г. Пермь, ул. Ленина, 23, кабинет 223;</w:t>
      </w:r>
    </w:p>
    <w:p>
      <w:pPr>
        <w:pStyle w:val="Normal"/>
        <w:rPr/>
      </w:pPr>
      <w:r>
        <w:rPr/>
        <w:t xml:space="preserve">сроки поставки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: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SNA</cp:lastModifiedBy>
  <dcterms:modified xsi:type="dcterms:W3CDTF">2008-02-19T09:29:00Z</dcterms:modified>
  <cp:revision>6</cp:revision>
  <dc:subject/>
  <dc:title>КОТИРОВОЧНАЯ ЗАЯВКА</dc:title>
</cp:coreProperties>
</file>