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10 от «19» февраля 2008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>
          <w:color w:val="333333"/>
          <w:spacing w:val="6"/>
        </w:rPr>
        <w:t xml:space="preserve">проводит процедуру запроса котировки цен для размещения муниципального заказа на </w:t>
      </w:r>
      <w:r>
        <w:rPr/>
        <w:t>приобретение реактивов и медицинских препаратов для лаборатории:</w:t>
      </w:r>
    </w:p>
    <w:tbl>
      <w:tblPr>
        <w:tblW w:w="9594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20"/>
        <w:gridCol w:w="1440"/>
        <w:gridCol w:w="1080"/>
        <w:gridCol w:w="1320"/>
        <w:gridCol w:w="144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 квартал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 – амилаза -03 «Вит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 2*250 «Вита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мага для </w:t>
            </w:r>
            <w:r>
              <w:rPr>
                <w:lang w:val="en-US"/>
              </w:rPr>
              <w:t>Clima 110*30*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Статфакса 57*20*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ЛО латекс-тест «Эколаб» или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П латекс-тест «Эколаб» или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латекс-тест «Эколаб» или «</w:t>
            </w:r>
            <w:r>
              <w:rPr>
                <w:lang w:val="en-US"/>
              </w:rPr>
              <w:t>Human</w:t>
            </w:r>
            <w:r>
              <w:rPr/>
              <w:t>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рки боросилика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МК-тест, флаконный вариант 200опр. «Технология – 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пластин – тест, 100опр. «Технология-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стоцетин «Ренам» или «Технология 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омбин 500 </w:t>
            </w:r>
            <w:r>
              <w:rPr>
                <w:lang w:val="en-US"/>
              </w:rPr>
              <w:t>NIH</w:t>
            </w:r>
            <w:r>
              <w:rPr/>
              <w:t xml:space="preserve"> «Технология – 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мпа для </w:t>
            </w:r>
            <w:r>
              <w:rPr>
                <w:lang w:val="en-US"/>
              </w:rPr>
              <w:t>Clima</w:t>
            </w:r>
            <w:r>
              <w:rPr/>
              <w:t xml:space="preserve"> </w:t>
            </w:r>
            <w:r>
              <w:rPr>
                <w:lang w:val="en-US"/>
              </w:rPr>
              <w:t>MC</w:t>
            </w:r>
            <w:r>
              <w:rPr/>
              <w:t>-15 №</w:t>
            </w:r>
            <w:r>
              <w:rPr>
                <w:lang w:val="en-US"/>
              </w:rPr>
              <w:t>RA</w:t>
            </w:r>
            <w:r>
              <w:rPr/>
              <w:t xml:space="preserve"> 1153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  <w:r>
              <w:rPr>
                <w:lang w:val="en-US"/>
              </w:rPr>
              <w:t>-</w:t>
            </w:r>
            <w:r>
              <w:rPr/>
              <w:t>димер</w:t>
            </w:r>
            <w:r>
              <w:rPr>
                <w:lang w:val="en-US"/>
              </w:rPr>
              <w:t xml:space="preserve"> «Roche» </w:t>
            </w:r>
            <w:r>
              <w:rPr/>
              <w:t>или</w:t>
            </w:r>
            <w:r>
              <w:rPr>
                <w:lang w:val="en-US"/>
              </w:rPr>
              <w:t xml:space="preserve"> «TRINITI Bitech» № CRS 116A-1K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Neoplastin plus”</w:t>
            </w:r>
            <w:r>
              <w:rPr/>
              <w:t xml:space="preserve"> </w:t>
            </w:r>
            <w:r>
              <w:rPr>
                <w:lang w:val="en-US"/>
              </w:rPr>
              <w:t>“Roche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тромбин 3 «Технология станда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ы на гемоглобин «Экосервис» или «Аг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лляр Панченк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петки Сали на 0,02мл. Герм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средняя без пластик. носика, жел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нцовка №1 с резиновым носиком, желт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ра Горяева (не клееная, 4се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ювета на 1мл. для  ФЭ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ой контроль – Ново 6*25 «Вектор-Бес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теклянный на 50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стеклянный на 25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чик стеклянный на 50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о стеклу, си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кло покровское для камеры Горяева (2 сетк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ящий раствор </w:t>
            </w:r>
            <w:r>
              <w:rPr>
                <w:lang w:val="en-US"/>
              </w:rPr>
              <w:t>Ponceau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 xml:space="preserve"> (для белков и </w:t>
            </w:r>
            <w:r>
              <w:rPr>
                <w:lang w:val="en-US"/>
              </w:rPr>
              <w:t>Hg</w:t>
            </w:r>
            <w:r>
              <w:rPr/>
              <w:t>) (код 1503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8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Героев Хасана 24, ведущему экономисту Гашевой Татьяне Борисовне  в ПЭО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6-00  26.02.2008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Героев Хасана, 24, Клинико–диогностическая лаборатор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поставки: в течение месяца (2008г.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61480,0 (шестьдесят одна тысяча четыреста восемьдесят) рублей 00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поставку товара будет произведена по  безналичному расчету в течение 20 банковских дней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более 10 дней со дня подписания протокола рассмотрения и оценки котировочных заявок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9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8:35:00Z</dcterms:created>
  <dc:creator>User</dc:creator>
  <dc:description/>
  <cp:keywords/>
  <dc:language>en-US</dc:language>
  <cp:lastModifiedBy>User</cp:lastModifiedBy>
  <dcterms:modified xsi:type="dcterms:W3CDTF">2008-02-19T08:38:00Z</dcterms:modified>
  <cp:revision>1</cp:revision>
  <dc:subject/>
  <dc:title>ИЗВЕЩЕНИЕ №10 от «19» февраля 2008г</dc:title>
</cp:coreProperties>
</file>