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изготовление и монтаж противопожарных дверей с пределом огнестойкости 0,6 ча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9» февраля 2008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рохалева Т.Г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енисов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изготовление и монтаж противопожарных дверей с пределом огнестойкости 0,6 часа (извещение №4 от 8 февраля 2008 года размещено на официальном сайте «Администрация города Перми» (www.gorodperm.ru) в сети Интернет 8 февраля 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4000,0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муниципальный бюдж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494000,0 (четыреста девяносто четыре тысячи) рублей 00 коп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Героев Хасана, 20, 24, 24а, ул. Коминтерна, 3,5, ул. Островского, 111. Цена, предлагаемая в котировочных заявках,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двух месяцев 2008г., с момента получения ПОСТАВЩИКОМ соответствующей спецификации, подписанной ЗАКАЗЧИКО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73"/>
        <w:gridCol w:w="1936"/>
        <w:gridCol w:w="2894"/>
      </w:tblGrid>
      <w:tr>
        <w:trPr>
          <w:tblHeader w:val="true"/>
          <w:trHeight w:val="983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П Иванов А.О.                                                  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526,98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4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пост-Екб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80,0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йл инжиниринг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35,50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8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ногоотраслевое объединение «Крепар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00,0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8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ХОТЕП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51,0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8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Защита ПБ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29,23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8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128,78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18.02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, кроме заявки №2 ООО Форпост-Екб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2.  Отклонить котировочную заявку участника №2 ООО «Форпост-Екб», т.к. лицензия не соответствует наименованию участника размещения заказа. Лицензия дана ЗАО «Мастер - Лок Сервис», а заявка от ООО «Форпост-Екб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7 ООО «Новострой»» и составила  377128,78 (триста семьдесят семь тысяч сто двадцать восемь) рублей 78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Ново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Макаренко 46-35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377128,78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>Крохалева Т.Г.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>Денисов А.Н.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№19 рассмотрения </w:t>
      </w:r>
    </w:p>
    <w:p>
      <w:pPr>
        <w:pStyle w:val="Normal"/>
        <w:jc w:val="right"/>
        <w:rPr/>
      </w:pPr>
      <w:r>
        <w:rPr/>
        <w:t xml:space="preserve">и оценки котировочных заявок </w:t>
      </w:r>
    </w:p>
    <w:p>
      <w:pPr>
        <w:pStyle w:val="Normal"/>
        <w:jc w:val="right"/>
        <w:rPr/>
      </w:pPr>
      <w:r>
        <w:rPr/>
        <w:t xml:space="preserve">от «19» февраля 2008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Результаты рассмотрения и оценки котировочных заявок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229"/>
        <w:gridCol w:w="1496"/>
        <w:gridCol w:w="1440"/>
        <w:gridCol w:w="1440"/>
        <w:gridCol w:w="1744"/>
        <w:gridCol w:w="1800"/>
        <w:gridCol w:w="1620"/>
        <w:gridCol w:w="2036"/>
      </w:tblGrid>
      <w:tr>
        <w:trPr>
          <w:trHeight w:val="277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исполнения контракта</w:t>
            </w:r>
          </w:p>
        </w:tc>
        <w:tc>
          <w:tcPr>
            <w:tcW w:w="11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ванов А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орпост-Ек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айл Инжиниринг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ногоотраслевое объединение «Крепа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МХОТЕ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Защита ПБ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вострой»</w:t>
            </w:r>
          </w:p>
        </w:tc>
      </w:tr>
      <w:tr>
        <w:trPr>
          <w:trHeight w:val="5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494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526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8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035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7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529,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128,7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выполнения работ: г. Пермь, ул. Героев Хасана, 20, 24, 24а, ул. Коминтерна, 3, 5, ул. Островского, 111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выполнения работ: в течение двух месяце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условия оплаты: Заказчик перечисляет на расчетный счет Подрядчика предоплату в размере до 30% от цены контракта. Окончательный расчет производится по  безналичному расчету в течение 20 банковских дней на основании контракта после выполнения работ и подписания акта выполненных рабо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цензия участника размещения заказ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                                                         Поляк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                     Дядюшкина Л.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Лучникова Л.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Крохалева Т.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енисов А.Н.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/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51:00Z</dcterms:created>
  <dc:creator>Маша</dc:creator>
  <dc:description/>
  <cp:keywords/>
  <dc:language>en-US</dc:language>
  <cp:lastModifiedBy>User</cp:lastModifiedBy>
  <cp:lastPrinted>2008-02-01T10:29:00Z</cp:lastPrinted>
  <dcterms:modified xsi:type="dcterms:W3CDTF">2008-02-19T08:13:00Z</dcterms:modified>
  <cp:revision>9</cp:revision>
  <dc:subject/>
  <dc:title>Протокол № 7/1</dc:title>
</cp:coreProperties>
</file>