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 3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выполнение работ по текущему ремонту бассейна и внутренних помещений для сл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20» феврал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рдашова Людмила Васи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сутствовали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Заместитель председател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 Наименование предмета запроса котировок:  выполнение работ по текущему ремонту бассейна и внутренних помещений для слона (извещение № 3 от 01 феврал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 февраля 2008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mallCaps/>
          <w:sz w:val="24"/>
          <w:szCs w:val="24"/>
        </w:rPr>
        <w:t xml:space="preserve">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265000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(Двести шестьдесят пя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лицензий, сертификат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монт штукатурки цементным раствором М75 – 136м2; устройство лесов – 184м2; </w:t>
      </w:r>
    </w:p>
    <w:p>
      <w:pPr>
        <w:pStyle w:val="Normal"/>
        <w:rPr/>
      </w:pPr>
      <w:r>
        <w:rPr>
          <w:sz w:val="24"/>
          <w:szCs w:val="24"/>
        </w:rPr>
        <w:t>побелка потолка и ферм водоэмульсионной краской – 196м2; покраска стен ПФ 115 наружная бежевая – 263м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монт штукатурки в бассейне цементным раствором М100 – 17м2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унтовка стен и днища бассейна за 2 раза эпаксидной шпаклевкой – 56м2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: 614000, г. Пермь, ул. Орджоникидзе,10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Срок выполнения работ: с 05.05.2008 по 13.06.2008 год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4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на Т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14109, г. Пермь,  ул. Калинина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96,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овострой»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л. Макаренко 46-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2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уторина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Николаевна,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14065, г. Пермь, ул. Геологов 26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2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ерда»,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614066, г. Пермь, ул. Мира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66,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мь-Спец-Ремонт»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Карпинского,97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14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14, г. Пермь, ул.1905 года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35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/>
      </w:pP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лонить котировочную заявку следующих участников размещения за</w:t>
      </w:r>
      <w:r>
        <w:rPr/>
        <w:t>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86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ООО «Новострой», 614070, г. Пермь, ул. Макаренко,46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требованиям, установленным в извещении о проведении запроса котировок – не соответствует срок выполнения работ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 Признать котировочные заявки соответствующими требованиям, установлен</w:t>
      </w:r>
    </w:p>
    <w:p>
      <w:pPr>
        <w:pStyle w:val="Normal"/>
        <w:rPr/>
      </w:pPr>
      <w:r>
        <w:rPr>
          <w:sz w:val="24"/>
          <w:szCs w:val="24"/>
        </w:rPr>
        <w:t>ным в извещении о проведении запроса котировок следующих участников: ООО «Волна Т», ООО  ИП Буторина Е.Н., ООО «Герда», ООО «Пермь-Спец-Ремонт, ООО «Тонус».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ООО «Тонус» и составила 139235 </w:t>
      </w:r>
      <w:r>
        <w:rPr>
          <w:sz w:val="24"/>
          <w:szCs w:val="24"/>
        </w:rPr>
        <w:t>(Сто тридцать девять тысяч двести тридцать пять) рублей 62 копейки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ООО «Тонус»</w:t>
      </w:r>
      <w:r>
        <w:rPr>
          <w:sz w:val="24"/>
          <w:szCs w:val="24"/>
        </w:rPr>
        <w:t xml:space="preserve">, юридический адрес: 614014, г. Пермь, ул. 1905 года, 18, фактический (почтовый) адрес: 614051, г. Пермь, ул. Уинская, 4-341 с ценой муниципального контракта </w:t>
      </w:r>
      <w:r>
        <w:rPr>
          <w:bCs/>
          <w:kern w:val="2"/>
          <w:sz w:val="24"/>
          <w:szCs w:val="24"/>
        </w:rPr>
        <w:t xml:space="preserve">139235 </w:t>
      </w:r>
      <w:r>
        <w:rPr>
          <w:sz w:val="24"/>
          <w:szCs w:val="24"/>
        </w:rPr>
        <w:t>(Сто тридцать девять тысяч двести тридцать пять) рублей 62 копейки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ООО «Герда», фактический (почтовый) адрес - 614039, г. Пермь, ул. Пионерская, 17; юридический адрес – 614066, г. Пермь, ул. Мира, 64с ценой муниципального контракта 184566 (Сто восемьдесят четыре тысячи пятьсот шестьдесят шесть) рублей 16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  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  Подписи:                                 Дата подписания: 20 февраля 2008 год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709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Кардашова Л.В.</w:t>
            </w:r>
          </w:p>
        </w:tc>
      </w:tr>
      <w:tr>
        <w:trPr>
          <w:trHeight w:val="708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дашенко Ю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оловкова М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дашова Л.В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7-07-20T13:57:00Z</cp:lastPrinted>
  <dcterms:modified xsi:type="dcterms:W3CDTF">2008-02-20T05:23:00Z</dcterms:modified>
  <cp:revision>274</cp:revision>
  <dc:subject/>
  <dc:title>ПРОТОКОЛ ОЦЕНКИ И СОПОСТАВЛЕНИЯ ЗАЯВОК НА УЧАСТИЕ В КОНКУРСЕ </dc:title>
</cp:coreProperties>
</file>