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О ПРОВЕДЕНИИ  ЗАПРОСА  КОТИРОВКИ  ЦЕНЫ  № 03-02/08 Оргтехника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1 »  февраля 2008г.</w:t>
      </w:r>
    </w:p>
    <w:p>
      <w:pPr>
        <w:pStyle w:val="Normal"/>
        <w:ind w:left="1404" w:hanging="7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-воградская,33, телефон 255-73-02, 55-53-01, факс 255-09-90, е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ZZAKAMS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  </w:t>
      </w:r>
      <w:r>
        <w:rPr>
          <w:b/>
        </w:rPr>
        <w:t xml:space="preserve"> </w:t>
      </w:r>
      <w:r>
        <w:rPr/>
        <w:t>на сумму</w:t>
      </w:r>
      <w:r>
        <w:rPr>
          <w:b/>
        </w:rPr>
        <w:t xml:space="preserve">  </w:t>
      </w:r>
      <w:r>
        <w:rPr/>
        <w:t xml:space="preserve">(максимальная цена контракта)  </w:t>
      </w:r>
      <w:r>
        <w:rPr>
          <w:b/>
        </w:rPr>
        <w:t>420000 (Четыреста двадцать тысяч) рублей следующего  товар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920"/>
        <w:gridCol w:w="1080"/>
      </w:tblGrid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описание требований к това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</w:t>
            </w:r>
          </w:p>
          <w:p>
            <w:pPr>
              <w:pStyle w:val="Style15"/>
              <w:ind w:left="665" w:hanging="6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,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ссор Intel или эквивалент с тактовой частотой не менее 2,2 ГГц с вентилятором и радиатором охлаж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истемная плата, обязательно наличие: а) двух портов USB 2.0 на задней панели, б) двух портов PS/2 на задней панели для подключения клавиатуры и манипулятора типа «Мышь»; в) контроллеров для подключения накопителей HDD, </w:t>
            </w:r>
            <w:r>
              <w:rPr>
                <w:sz w:val="20"/>
                <w:szCs w:val="20"/>
                <w:lang w:val="en-US"/>
              </w:rPr>
              <w:t>DV</w:t>
            </w:r>
            <w:r>
              <w:rPr>
                <w:sz w:val="20"/>
                <w:szCs w:val="20"/>
              </w:rPr>
              <w:t>D-ROM и FD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перативная память не менее 512 М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 FDD 3,5'' 1,44 Мб, с кабелем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 НDD 3,5'' емкость не менее 80 Гб, с кабелем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 DVD-</w:t>
            </w:r>
            <w:r>
              <w:rPr>
                <w:sz w:val="20"/>
                <w:szCs w:val="20"/>
                <w:lang w:val="en-US"/>
              </w:rPr>
              <w:t>ROM</w:t>
            </w:r>
            <w:r>
              <w:rPr>
                <w:sz w:val="20"/>
                <w:szCs w:val="20"/>
              </w:rPr>
              <w:t xml:space="preserve"> поддерживающий форматы чтения DVD-+R(W), CD-R(W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адаптер с поддержкой разрешений до 1024х786, при частоте вертикальной развертки 60-85Гц, допускается исполнение интегрированное в системную пла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аптер сети Ethernet пропускной способностью не менее 100 Мб/сек, допускается исполнение интегрированное в системную пла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пус, типа MicroATX, с наличием не менее одного порта USB 2.0  на передней панели и блоком питания АТХ мощностью не менее 300 В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уль памяти USB 2.0 Flash Drive 1 Г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виатура «Mitsumi» или эквивалент PS/2, цвет бел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нипулятор типа «Мышь» «A4Tech» или эквивалент, оптический, проводной,  PS/2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ь электропитания 220 В для подключения системного блока к Евро-розетке, длина не менее 1,5 м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бильная подставка под системный бл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ерационная система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Windows XP Professional SP2 Russian CD (OEM) или эквивале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фисное приложение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2007 </w:t>
            </w:r>
            <w:r>
              <w:rPr>
                <w:sz w:val="20"/>
                <w:szCs w:val="20"/>
                <w:lang w:val="en-US"/>
              </w:rPr>
              <w:t>OL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</w:rPr>
              <w:t xml:space="preserve"> (корпоративная версия) или эквивален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нтивирусное приложение 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для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– Антивирус или эквивалент, срок подписки 12 месяц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дкокристаллический 17'' TFT LCD 8ms, с поддержкой разрешения не менее 1024х786, внутренний блок электропита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кабель электропитания 220 В для подключения монитора к источнику бесперебойного питания (вилка IEC-320), длина не менее 1,5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ое устройст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HP LaserJet 3055 (принтер, копир, сканер, факс) или эквивалент по техническим характеристикам с кабелем подключения USB 2.0 (длина не менее 3 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HP LaserJet 1020 или эквивалент по техническим характеристикам с кабелем подключения USB 2.0 (длина не менее 3 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APC Back-UPS CS 500 или эквивалент по техническим характеристи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Kyocera 1118 MFP (цифровой копир, сетевой принтер, сканер Scan-to-e-mail) или эквивалент по техническим характеристи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компьютер (ноутбук)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роцессор Intel  или эквивалент с тактовой частотой не менее 1,6 ГГц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оперативная память 512 Мб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накопитель НDD, емкость не менее 80 Гб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ривод DVD-RW встроенны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размер экрана монитора, не менее 15'', поддерживаемое разрешение не менее 1024х768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адаптер сети Ethernet пропускной способностью 100 Мб/сек встроенны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порт USB 2.0, не менее трех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блок питания от сети 220В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модуль памяти USB 2.0 Flash Drive 1 Гб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манипулятор типа «Мышь», оптический, проводной,  USB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сумка для транспортировки мобильного компьютера и блока питания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операционная система Microsoft Windows XP Professional SP2 Russian CD (OEM)  или эквивалент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офисное приложение Microsoft Office 2007 OLP NL (корпоративная версия) или эквивалент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антивирусное приложение Dr. Web для Windows – Антивирус или эквивалент, срок подписки 12 месяцев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диск-носитель Microsoft Office 2007 Win32 Russian или эквивалент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диск-носитель Microsoft Office 2003 Win32 Russian или эквивал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firstLine="708"/>
        <w:jc w:val="both"/>
        <w:rPr/>
      </w:pPr>
      <w:r>
        <w:rPr/>
        <w:t>Сроки поставки: в течение 10 календарных дней со дня подписания муници-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   г. Пермь, ул. Кировогорадская,33, 1 этаж.</w:t>
      </w:r>
    </w:p>
    <w:p>
      <w:pPr>
        <w:pStyle w:val="2"/>
        <w:ind w:left="0" w:firstLine="708"/>
        <w:rPr/>
      </w:pPr>
      <w:r>
        <w:rPr/>
        <w:t>Форма оплаты:     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   в течение 10 банковских дней с даты подписания сторонами акта сдачи-приёма товара, получения Заказчиком  накладных, счетов -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, установки товара по адресу Заказчика, а также уплаты налогов, сборов и других обяза-тельных платежей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поставке вышеназванного товара, просим предоставить предложение в письменном виде в форме котировочной заявки (приложение № 1)  по факсу</w:t>
      </w:r>
      <w:r>
        <w:rPr>
          <w:b/>
        </w:rPr>
        <w:t xml:space="preserve">: </w:t>
      </w:r>
      <w:r>
        <w:rPr/>
        <w:t>8(342) 255-09-90 или курьером по адресу:  г. Пермь, ул. Кировоградская,33, каб. № 6 до 12 часов 05 марта 2008 года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>.</w:t>
      </w:r>
      <w:r>
        <w:rPr>
          <w:lang w:val="en-US"/>
        </w:rPr>
        <w:t>ru</w:t>
      </w:r>
      <w:r>
        <w:rPr/>
        <w:t xml:space="preserve">  06 марта 2008 года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>Победитель должен подписать муниципальный контракт не ранее, чем через 5 дней со дня подписания и размещения  на официальном сайте протокола рассмотрения и оцен-ки котировочных заявок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-ление Исполнителем котировочной заявки не накладывает на стороны никаких допол-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numPr>
          <w:ilvl w:val="0"/>
          <w:numId w:val="3"/>
        </w:numPr>
        <w:rPr/>
      </w:pPr>
      <w:r>
        <w:rPr/>
        <w:t>Форма котировочной заявки /котировки цен/- приложение № 1.</w:t>
      </w:r>
    </w:p>
    <w:p>
      <w:pPr>
        <w:pStyle w:val="2"/>
        <w:numPr>
          <w:ilvl w:val="0"/>
          <w:numId w:val="1"/>
        </w:numPr>
        <w:rPr/>
      </w:pPr>
      <w:r>
        <w:rPr/>
        <w:t>Проект муниципального контракта – приложение № 2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ировского района г. Перми                                                                            А. М. Никола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46:00Z</dcterms:created>
  <dc:creator>k0603</dc:creator>
  <dc:description/>
  <cp:keywords/>
  <dc:language>en-US</dc:language>
  <cp:lastModifiedBy>1</cp:lastModifiedBy>
  <dcterms:modified xsi:type="dcterms:W3CDTF">2008-02-19T12:43:00Z</dcterms:modified>
  <cp:revision>4</cp:revision>
  <dc:subject/>
  <dc:title>ЗАПРОС КОТИРОВКИ ЦЕНЫ  № 03-02/08 Оргтехника</dc:title>
</cp:coreProperties>
</file>