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    Приложение № 1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>к ЗК № 03-02/08 Оргтехник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от 21.02.2008г.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«____» 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размещения муниципального  заказа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нковские реквизиты:_________________________________________________________      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 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в направленный Вами запрос котировки цен, мы, нижеподписавшиеся, предлагаем Вам поставить  товар  на сумму__________________________________________________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9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40"/>
        <w:gridCol w:w="1260"/>
        <w:gridCol w:w="1080"/>
        <w:gridCol w:w="1496"/>
        <w:gridCol w:w="1620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описание поставляемого товара</w:t>
            </w:r>
          </w:p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33" w:right="-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, 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1</w:t>
            </w:r>
            <w:r>
              <w:rPr>
                <w:sz w:val="24"/>
                <w:szCs w:val="24"/>
              </w:rPr>
              <w:t xml:space="preserve"> ед.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1"/>
              <w:ind w:left="-13"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1"/>
              <w:ind w:left="-13"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Предлагаемая цена указана с учетом  упаковки, доставки, разгрузки, установки товара по  адресу Заказчика,  а также уплаты налогов, сборов и других обязательных платеж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Место доставки товара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Сроки поставки товара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роизвести поставку вышеназванного товара   с его оплатой  на  условиях, предусмотренных  запросом  котировки цен заказчика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          _________________         ___________________________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(должность)                              (подпись)                   (расшифровка подписи)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</w:t>
      </w:r>
      <w:r>
        <w:rPr>
          <w:b/>
        </w:rPr>
        <w:t>м. 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49:00Z</dcterms:created>
  <dc:creator>k0603</dc:creator>
  <dc:description/>
  <cp:keywords/>
  <dc:language>en-US</dc:language>
  <cp:lastModifiedBy>k0603</cp:lastModifiedBy>
  <dcterms:modified xsi:type="dcterms:W3CDTF">2008-02-19T10:49:00Z</dcterms:modified>
  <cp:revision>2</cp:revision>
  <dc:subject/>
  <dc:title/>
</cp:coreProperties>
</file>