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4  от 20 февраля 2008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440"/>
        <w:gridCol w:w="1440"/>
      </w:tblGrid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тоглобин  5% - 10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агам 50мг/мл  20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пим   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МУ ГДКБ№13                                                           Токмакова О.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5:25:00Z</dcterms:created>
  <dc:creator>Орлова ТМ</dc:creator>
  <dc:description/>
  <cp:keywords/>
  <dc:language>en-US</dc:language>
  <cp:lastModifiedBy>Орлова ТМ</cp:lastModifiedBy>
  <dcterms:modified xsi:type="dcterms:W3CDTF">2008-02-20T03:59:00Z</dcterms:modified>
  <cp:revision>21</cp:revision>
  <dc:subject/>
  <dc:title/>
</cp:coreProperties>
</file>