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ИЗВЕЩЕНИЕ № 14 от  20 февраля 2008 года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ИЗВЕЩЕНИЕ № 13 от 19 февраля 2008 года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В связи с ошибкой допущенной при указании места проведения работ в ИЗВЕЩЕНИЕ № 13 от 19 февраля 2008 года вносятся следующие изменения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. Проводится размещение заказа путем проведения запроса котировок на проведение текущего ремонта в библиотеке № 21 по адресу: г. Пермь, ул. Гашкова, д. 20: замена оконных блоков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Место проведения работ: г. Пермь, ул. Гашкова, д.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3. Условия о сроке подачи котировочных заявок читать в следующей редакци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4"/>
          <w:szCs w:val="24"/>
        </w:rPr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1 по адресу г. Пермь, ул. Коммунистическая, 25, каб. 32, 3 этаж, до 10.00 часов 03 марта 2008 года в рабочие дни с 10.00 – до 17.00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Директор МУК "ОМБ"                                                                                   Е.Н.Клешнина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8:49:00Z</dcterms:created>
  <dc:creator>Наташа</dc:creator>
  <dc:description/>
  <cp:keywords/>
  <dc:language>en-US</dc:language>
  <cp:lastModifiedBy>1</cp:lastModifiedBy>
  <cp:lastPrinted>2008-02-20T11:20:00Z</cp:lastPrinted>
  <dcterms:modified xsi:type="dcterms:W3CDTF">2008-02-20T08:20:00Z</dcterms:modified>
  <cp:revision>10</cp:revision>
  <dc:subject/>
  <dc:title/>
</cp:coreProperties>
</file>