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9" w:leader="none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   УЧРЕЖДЕНИЕ  ЗДРАВООХРАНЕНИЯ</w:t>
      </w:r>
    </w:p>
    <w:p>
      <w:pPr>
        <w:pStyle w:val="Normal"/>
        <w:tabs>
          <w:tab w:val="clear" w:pos="708"/>
          <w:tab w:val="left" w:pos="449" w:leader="none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 ДЕТСКАЯ  ПОЛИКЛИНИКА  №  3»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ВЕЩЕНИЕ  №  6 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  <w:t>Г.Пермь                                                                                                                      20  февраля   2008 г.</w:t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  <w:t>УВАЖАЕМЫЕ ГОСПОДА!</w:t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  <w:t>МУЗ  «Городская  поликлиника  №  3»  (614047, г. Пермь , ул. Бушмакина, 19 )  т/факс 272-20-12 сообщает:</w:t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 связи  с допущенной  ошибкой в техническом задании  к Извещению  №  5  от 19 февраля  2008г. о проведении запроса котировок на  Автотранспортные услуги , указанное извещение  считать недействительным.  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                                                          ________________________ Наговицын  Сергей Семено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7:00Z</dcterms:created>
  <dc:creator>1</dc:creator>
  <dc:description/>
  <cp:keywords/>
  <dc:language>en-US</dc:language>
  <cp:lastModifiedBy>1</cp:lastModifiedBy>
  <dcterms:modified xsi:type="dcterms:W3CDTF">2008-02-20T07:30:00Z</dcterms:modified>
  <cp:revision>15</cp:revision>
  <dc:subject/>
  <dc:title/>
</cp:coreProperties>
</file>