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  <w:t>Приложение 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91"/>
        <w:gridCol w:w="3240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к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условия</w:t>
            </w:r>
          </w:p>
        </w:tc>
      </w:tr>
      <w:tr>
        <w:trPr>
          <w:trHeight w:val="3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</w:rPr>
              <w:t>Создание и размещение  в эфире (</w:t>
            </w:r>
            <w:r>
              <w:rPr/>
              <w:t xml:space="preserve">проводном или беспроводном) оригинальных </w:t>
            </w:r>
            <w:r>
              <w:rPr>
                <w:color w:val="3C3C3C"/>
              </w:rPr>
              <w:t xml:space="preserve">радиопередач продолжительностью 5 </w:t>
            </w:r>
            <w:r>
              <w:rPr/>
              <w:t>мин.</w:t>
            </w:r>
            <w:r>
              <w:rPr>
                <w:color w:val="3C3C3C"/>
              </w:rPr>
              <w:t xml:space="preserve"> по экологическим проблемам в </w:t>
            </w:r>
            <w:r>
              <w:rPr/>
              <w:t>г. Перми 1 раз в две недели в один и тот же день недели в одно и то же утреннее время в рамках блока информационной программы местных радиопередач (включение передачи в сетку вещания радиокомпании) с повтором по субботам или воскресеньям в дневные часы трансля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создания передач победитель должен выделить персонального корреспондента на весь период контрак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bCs/>
                <w:color w:val="3C3C3C"/>
              </w:rPr>
              <w:t>188760</w:t>
            </w:r>
            <w:r>
              <w:rPr/>
              <w:t xml:space="preserve">,0 руб. за весь период </w:t>
            </w:r>
          </w:p>
          <w:p>
            <w:pPr>
              <w:pStyle w:val="Normal"/>
              <w:rPr/>
            </w:pPr>
            <w:r>
              <w:rPr/>
              <w:t>(19 передач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1. Прокат передач в эфире с 01 апреля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2008 года по 31 декабря 2008 год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2. Предложение названия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диопередачи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54:00Z</dcterms:created>
  <dc:creator>Третьяков</dc:creator>
  <dc:description/>
  <dc:language>en-US</dc:language>
  <cp:lastModifiedBy>User</cp:lastModifiedBy>
  <cp:lastPrinted>2008-02-20T10:34:00Z</cp:lastPrinted>
  <dcterms:modified xsi:type="dcterms:W3CDTF">2008-02-20T07:11:00Z</dcterms:modified>
  <cp:revision>5</cp:revision>
  <dc:subject/>
  <dc:title>ИЗВЕЩЕНИЕ № 11 от «21» июня 2007 г</dc:title>
</cp:coreProperties>
</file>