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/>
        <w:t>ПРОЕКТ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24"/>
          <w:szCs w:val="24"/>
        </w:rPr>
        <w:t xml:space="preserve">МУНИЦИПАЛЬНЫЙ КОНТРАКТ  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«____»____________  2008 г.                     № </w:t>
      </w: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                                         г. Пермь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-540" w:firstLine="540"/>
        <w:rPr/>
      </w:pPr>
      <w:r>
        <w:rPr>
          <w:b/>
          <w:sz w:val="24"/>
          <w:szCs w:val="24"/>
        </w:rPr>
        <w:t>Управление по экологии и природопользованию администрации города Перми,</w:t>
      </w:r>
      <w:r>
        <w:rPr>
          <w:sz w:val="24"/>
          <w:szCs w:val="24"/>
        </w:rPr>
        <w:t xml:space="preserve"> именуемое в дальнейшем "Заказчик", в лице временно исполняющего обязанности начальника управления Третьякова Льва Борисовича, действующего на основании распоряжения главы администрации города Перми от 01.02.2008 №15-к, именуемое в дальнейшем «Заказчик», с одной стороны, и </w:t>
      </w:r>
      <w:r>
        <w:rPr>
          <w:b/>
          <w:sz w:val="24"/>
          <w:szCs w:val="24"/>
        </w:rPr>
        <w:t xml:space="preserve"> Организация,   </w:t>
      </w:r>
      <w:r>
        <w:rPr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………………</w:t>
      </w:r>
      <w:r>
        <w:rPr>
          <w:sz w:val="24"/>
          <w:szCs w:val="24"/>
        </w:rPr>
        <w:t>,  действующего на основании  Устава, именуемое в дальнейшем  «Исполнитель», с другой стороны,    заключили настоящий контракт (далее Контракт) о нижеследующем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ind w:left="-540" w:firstLine="540"/>
        <w:rPr/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На основании Протокола № 4   от 06.03. 2008г. заседания комиссии по формированию муниципального заказа (приложение №1), </w:t>
      </w:r>
      <w:r>
        <w:rPr>
          <w:sz w:val="24"/>
          <w:szCs w:val="24"/>
        </w:rPr>
        <w:t xml:space="preserve">Заказчик поручает, принимает и оплачивает, а Исполнитель выполняет работу по созданию и размещению  в региональном эфире в пределах территории Пермской края  радиопередач на экологическую тематику. </w:t>
      </w:r>
    </w:p>
    <w:p>
      <w:pPr>
        <w:pStyle w:val="Heading"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Непосредственное содержание работ и услуг Исполнителя, поручаемых Заказчиком к выполнению:</w:t>
      </w:r>
    </w:p>
    <w:p>
      <w:pPr>
        <w:pStyle w:val="Heading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1. Род работ (услуг): изготовление и прокат аудиопродукции.</w:t>
      </w:r>
    </w:p>
    <w:p>
      <w:pPr>
        <w:pStyle w:val="Heading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2. Объект работ (услуг), его наименование: радиопередача (</w:t>
      </w:r>
      <w:r>
        <w:rPr>
          <w:rFonts w:cs="Times New Roman" w:ascii="Times New Roman" w:hAnsi="Times New Roman"/>
          <w:sz w:val="24"/>
          <w:szCs w:val="24"/>
        </w:rPr>
        <w:t>название  перед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 </w:t>
      </w:r>
    </w:p>
    <w:p>
      <w:pPr>
        <w:pStyle w:val="Heading"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3. СМИ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 рубрики СМИ, в рамках которых поручается распространять аудиопродукцию: радио Пермского края</w:t>
      </w:r>
    </w:p>
    <w:p>
      <w:pPr>
        <w:pStyle w:val="Heading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4. Объем поручаемых работ (услуг): </w:t>
      </w:r>
      <w:r>
        <w:rPr>
          <w:rFonts w:cs="Times New Roman" w:ascii="Times New Roman" w:hAnsi="Times New Roman"/>
          <w:sz w:val="24"/>
          <w:szCs w:val="24"/>
        </w:rPr>
        <w:t>5 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инутные оригинальные передачи в рамках программы (</w:t>
      </w:r>
      <w:r>
        <w:rPr>
          <w:rFonts w:cs="Times New Roman" w:ascii="Times New Roman" w:hAnsi="Times New Roman"/>
          <w:sz w:val="24"/>
          <w:szCs w:val="24"/>
        </w:rPr>
        <w:t>название программы и диапазон звуч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   </w:t>
      </w:r>
    </w:p>
    <w:p>
      <w:pPr>
        <w:pStyle w:val="Heading"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5. Время и (или) регулярность выполнения работ (услуг): </w:t>
      </w:r>
      <w:r>
        <w:rPr>
          <w:rFonts w:cs="Times New Roman" w:ascii="Times New Roman" w:hAnsi="Times New Roman"/>
          <w:sz w:val="24"/>
          <w:szCs w:val="24"/>
        </w:rPr>
        <w:t xml:space="preserve">один раз в две недели с 01 апреля по 31 декабря 2008 года (день недели и время выхода в эфир передачи)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повтором </w:t>
      </w:r>
      <w:r>
        <w:rPr>
          <w:rFonts w:cs="Times New Roman" w:ascii="Times New Roman" w:hAnsi="Times New Roman"/>
          <w:sz w:val="24"/>
          <w:szCs w:val="24"/>
        </w:rPr>
        <w:t>по субботам или воскресенья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(</w:t>
      </w:r>
      <w:r>
        <w:rPr>
          <w:rFonts w:cs="Times New Roman" w:ascii="Times New Roman" w:hAnsi="Times New Roman"/>
          <w:sz w:val="24"/>
          <w:szCs w:val="24"/>
        </w:rPr>
        <w:t>время выхода в эфир передач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 xml:space="preserve">Организация </w:t>
      </w:r>
      <w:r>
        <w:rPr>
          <w:sz w:val="24"/>
          <w:szCs w:val="24"/>
        </w:rPr>
        <w:t xml:space="preserve">обязуется: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нять на себя выполнение работ и услуг, предусмотренных настоящим Контрактом;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едоставить Заказчику счет на оплату работ и услуг;</w:t>
      </w:r>
    </w:p>
    <w:p>
      <w:pPr>
        <w:pStyle w:val="TextBodyIndent"/>
        <w:ind w:left="-54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 желанию Заказчика и в соответствии с дополнительной Заявкой и дополнительно оплаченным счетом вносить изменения и дополнения в ход выполнения  работ и услуг.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казчик обязуется: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в надлежащем объеме оплачивать работу Исполнителя;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в случае изменения заказа после фактически (частично или полностью) произведенных работ и услуг, согласовать с Исполнителем путем предоставления дополнительного соглаш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 и порядок расчетов</w:t>
      </w:r>
    </w:p>
    <w:p>
      <w:pPr>
        <w:pStyle w:val="Normal"/>
        <w:shd w:fill="FFFFFF" w:val="clear"/>
        <w:ind w:left="-540" w:right="101" w:hanging="0"/>
        <w:jc w:val="both"/>
        <w:rPr/>
      </w:pPr>
      <w:r>
        <w:rPr>
          <w:color w:val="000000"/>
          <w:w w:val="102"/>
          <w:sz w:val="24"/>
          <w:szCs w:val="24"/>
        </w:rPr>
        <w:t xml:space="preserve">         </w:t>
      </w:r>
      <w:r>
        <w:rPr>
          <w:color w:val="000000"/>
          <w:w w:val="102"/>
          <w:sz w:val="24"/>
          <w:szCs w:val="24"/>
        </w:rPr>
        <w:t xml:space="preserve">3.1. Стоимость изготовления одной радиопередачи и ее размещения в эфире  Исполнителя составляет  …………….. руб. 00 коп., в том числе НДС   18% ………….   . </w:t>
      </w:r>
    </w:p>
    <w:p>
      <w:pPr>
        <w:pStyle w:val="Normal"/>
        <w:shd w:fill="FFFFFF" w:val="clear"/>
        <w:ind w:left="-540" w:right="101" w:hanging="0"/>
        <w:rPr/>
      </w:pPr>
      <w:r>
        <w:rPr>
          <w:color w:val="000000"/>
          <w:w w:val="102"/>
          <w:sz w:val="24"/>
          <w:szCs w:val="24"/>
        </w:rPr>
        <w:t xml:space="preserve">         </w:t>
      </w:r>
      <w:r>
        <w:rPr>
          <w:color w:val="000000"/>
          <w:w w:val="102"/>
          <w:sz w:val="24"/>
          <w:szCs w:val="24"/>
        </w:rPr>
        <w:t xml:space="preserve">3.2. Общая стоимость услуг Исполнителя за период действия настоящего Контракта составляет  ………………. руб. 00коп., в том числе НДС 18% …………………………. 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>3.3. Окончательные платежи по Контракту должны быть произведены Заказчиком за фактически оказанные услуги в срок  не позднее 10 рабочих дней с момента подписания акта на выполненные работы и  получения Заказчиком счета-фактуры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 Оплата производится из средств, предусмотренных разделом 3.4.4.2.2. городской целевой программы «Комплексная экологическая программа  г. Перми на 2008 -2010 гг.», утвержденной  решением Пермской городской  Думы от 27.11.2007 № 285.</w:t>
      </w:r>
    </w:p>
    <w:p>
      <w:pPr>
        <w:pStyle w:val="Normal"/>
        <w:ind w:left="-360" w:firstLine="540"/>
        <w:jc w:val="both"/>
        <w:rPr>
          <w:b/>
          <w:b/>
          <w:sz w:val="24"/>
          <w:szCs w:val="24"/>
        </w:rPr>
      </w:pPr>
      <w:r>
        <w:rPr>
          <w:color w:val="000000"/>
          <w:w w:val="102"/>
          <w:sz w:val="26"/>
          <w:szCs w:val="26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собые условия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>4.1. Исполнитель не несет ответственности за возможные последствия, связанные с ненадлежащей работой технического оборудования, находящегося вне сферы контроля Исполнителя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4.2. Документы, устанавливающие обязательства сторон, регламентирующие иные соглашения сторон, действительны при совершении в письменной форме и  подписании их обеими сторонами (кроме Эфирной справки, оформляемой Исполнителем в одностороннем порядке)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4.3. Документом, подтверждающим факт исполнения Исполнителем   услуг по Контракту размещения аудиопродукции в  радиоэфире, является Эфирная справка, которая оформляется </w:t>
      </w:r>
      <w:r>
        <w:rPr>
          <w:b/>
          <w:sz w:val="24"/>
          <w:szCs w:val="24"/>
        </w:rPr>
        <w:t>Организацией</w:t>
      </w:r>
      <w:r>
        <w:rPr>
          <w:sz w:val="24"/>
          <w:szCs w:val="24"/>
        </w:rPr>
        <w:t xml:space="preserve">  в одностороннем порядке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кументом, подтверждающим факт выполнения Исполнителем работ по Контракту (факт изготовления или переработки аудиопродукции), является Акт приемки-сдачи, который оформляется уполномоченными представителями обеих сторон. Исполнитель направляет подписанный со своей стороны Акт приемки-сдачи по факту выполнения соответствующего объема работ. Заказчик в течение десяти рабочих дней с момента получения такового Акта обязан подписать его либо направить в адрес исполнителя мотивированный отказ в подписании, основанный на выявленных недостатках результата работ.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Не подлежат размещению по настоящему Контракту материалы политической рекламы и иных видов предвыборной агитации.</w:t>
      </w:r>
    </w:p>
    <w:p>
      <w:pPr>
        <w:pStyle w:val="Style13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При изготовлении Исполнителем заказной (некоммерческой) продукции в форме, готовой к выпуску в эфир (иному публичному размещению), а равно при доведении (переработке) до таковой формы информационного материала, предоставленного Заказчиком, весь комплекс авторских и смежных с ними прав на готовую  аудиопродукцию принадлежит Исполнителю. При предоставлении Заказчиком готовой  аудиопродукции, предназначенной для размещения в СМИ Исполнителя, Заказчик безвозмездно передает </w:t>
      </w:r>
      <w:r>
        <w:rPr>
          <w:rFonts w:cs="Times New Roman" w:ascii="Times New Roman" w:hAnsi="Times New Roman"/>
          <w:b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права на размещение этой продукции в радиоэфире, сообщение ее по радио (в соответствующем заявленному объеме); Заказчик также гарантирует свои полномочия на владение и передачу указанного выше комплекса прав, в противном случае Заказчик несет полную ответственность перед Исполнителем и третьими лицами, заявляющими законные права на данную продукцию как на объект интеллектуальной собственности, и возмещает Исполнителю все расходы и взыскания, вызванные фактом незаконного размещения данной продукции в СМИ </w:t>
      </w:r>
      <w:r>
        <w:rPr>
          <w:rFonts w:cs="Times New Roman" w:ascii="Times New Roman" w:hAnsi="Times New Roman"/>
          <w:b/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.</w:t>
      </w:r>
    </w:p>
    <w:p>
      <w:pPr>
        <w:pStyle w:val="Style13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5.1. Настоящий Контракт вступает в силу с момента его подписания и действует по 31 декабря 2008 года. </w:t>
      </w:r>
    </w:p>
    <w:p>
      <w:pPr>
        <w:pStyle w:val="TextBody"/>
        <w:ind w:left="-540" w:firstLine="540"/>
        <w:rPr/>
      </w:pPr>
      <w:r>
        <w:rPr>
          <w:sz w:val="24"/>
          <w:szCs w:val="24"/>
        </w:rPr>
        <w:t>5.2. Обязательным при разрешении споров имущественного характера признается соблюдение претензионного порядка и досудебного урегулирования спора. Под претензией понимается обращение одной стороны в адрес другой  с требованиями о надлежащем исполнении обязательств, вытекающих из настоящего Контракта, оформленное в письменном виде и содержащее обоснование предъявленных требований. При отсутствии в течение 7 рабочих дней возражений стороны, получившей претензию, против заявленных требований (в целом либо в части их), соответствующие требования считаются признанными, а их обоснованность – достоверной. Споры, не урегулированные в претензионном порядке, передаются на рассмотрение суда соответствующей  юрисдикции по месту нахождения истца.</w:t>
      </w:r>
    </w:p>
    <w:p>
      <w:pPr>
        <w:pStyle w:val="TextBody"/>
        <w:ind w:left="-540" w:firstLine="540"/>
        <w:rPr>
          <w:sz w:val="24"/>
          <w:szCs w:val="24"/>
        </w:rPr>
      </w:pPr>
      <w:r>
        <w:rPr>
          <w:sz w:val="24"/>
          <w:szCs w:val="24"/>
        </w:rPr>
        <w:t>5.3. Стороны обязуются сообщать друг другу достоверные данные о своем адресе, организационно-правовой форме, банковских реквизитах, иных юридически значимых идентификационных характеристиках, а также своевременно извещать об их изменениях. В противном случае бремя всех неблагоприятных последствий несет сторона, сообщившая недостоверные данные либо не известившая о соответствующих изменениях.  Обращения и юридические действия неизвещенной стороны, по добросовестному заблуждению использующей недостоверные либо устаревшие данные о другой стороне, признаются надлежащим образом оформленными.</w:t>
      </w:r>
    </w:p>
    <w:p>
      <w:pPr>
        <w:pStyle w:val="Normal"/>
        <w:ind w:left="-540" w:firstLine="5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-540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"ЗАКАЗЧИК"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УФК  по Пермской области (ДФ г. Перми Управление по экологии  и природопользованию администрации города Перми , л/с 0291501659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33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по экологии  и природопользованию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3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рес юридический:  614000 г. Пермь ул. Советская, 22, т./ф. 212 71 34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irod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33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по экологии  и природопользованию администрации города Перми</w:t>
                      </w:r>
                    </w:p>
                    <w:p>
                      <w:pPr>
                        <w:pStyle w:val="Normal"/>
                        <w:widowControl w:val="false"/>
                        <w:ind w:right="3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рес юридический:  614000 г. Пермь ул. Советская, 22, т./ф. 212 71 34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riroda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er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ermregion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р/счет  40204810300000000006 в ГРКЦ ГУ БАНКА РОССИИ ПО ПЕРМСКОМУ КРАЮ Г. ПЕРМИ  БИК  045773001  ОГРН 1025900514661 ОКПО  52254767  ОКОНХ  97610 ИНН   5904082510 КПП   590201001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ИСПОЛНИТЕЛЬ»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                                              Л.Б.Треть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Исполнитель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740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left="-53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2:00Z</dcterms:created>
  <dc:creator>Tihonova</dc:creator>
  <dc:description/>
  <dc:language>en-US</dc:language>
  <cp:lastModifiedBy>User</cp:lastModifiedBy>
  <cp:lastPrinted>2008-02-20T10:24:00Z</cp:lastPrinted>
  <dcterms:modified xsi:type="dcterms:W3CDTF">2008-02-20T07:05:00Z</dcterms:modified>
  <cp:revision>3</cp:revision>
  <dc:subject/>
  <dc:title>ДОГОВО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137372</vt:r8>
  </property>
  <property fmtid="{D5CDD505-2E9C-101B-9397-08002B2CF9AE}" pid="3" name="_AuthorEmail">
    <vt:lpwstr>pravoved@t7.ru</vt:lpwstr>
  </property>
  <property fmtid="{D5CDD505-2E9C-101B-9397-08002B2CF9AE}" pid="4" name="_AuthorEmailDisplayName">
    <vt:lpwstr>Юристы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