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6 от 20.02.2008 о проведении запроса котировок №К-5/02-2008/мебель на поставку мебели для нужд администрации Орджоникидзевского района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линова Надежда Геннадьевна (тел. 263-49-6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мебели для нужд администрации района согласно прилагаемой специфик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А.Щербакова,24 , кабинеты 1,2,3 этажей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 xml:space="preserve">не позднее 10 дней </w:t>
      </w:r>
      <w:r>
        <w:rPr/>
        <w:t>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79 81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5 (пяти) банковских дней с момента заключения контракта.</w:t>
      </w:r>
    </w:p>
    <w:p>
      <w:pPr>
        <w:pStyle w:val="Normal"/>
        <w:jc w:val="both"/>
        <w:rPr/>
      </w:pPr>
      <w:r>
        <w:rPr/>
        <w:t>Окончательный 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оставке мебели для нужд администрации района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9:00 часов </w:t>
      </w:r>
      <w:r>
        <w:rPr/>
        <w:t>местного времени 04.03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товаров должна быть указана с учетом  упаковки, доставки, разгрузки товара, сборки, монтажа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спецификация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zvereva</cp:lastModifiedBy>
  <cp:lastPrinted>2008-02-19T11:25:00Z</cp:lastPrinted>
  <dcterms:modified xsi:type="dcterms:W3CDTF">2008-02-19T06:30:00Z</dcterms:modified>
  <cp:revision>16</cp:revision>
  <dc:subject/>
  <dc:title>7</dc:title>
</cp:coreProperties>
</file>