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7 от 20.02.2008 о проведении запроса котировок №К-6/02-2008/культура на оказание услуг по организации и проведению праздника «Масленица» на территории Орджоникидзевского района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праздника «Масленица» на территории Орджоникидзевского района г.Перми, в т.ч.:</w:t>
      </w:r>
    </w:p>
    <w:p>
      <w:pPr>
        <w:pStyle w:val="Normal"/>
        <w:jc w:val="both"/>
        <w:rPr>
          <w:color w:val="000000"/>
        </w:rPr>
      </w:pPr>
      <w:r>
        <w:rPr/>
        <w:t xml:space="preserve">лот №1- микрорайон Чапаевский; лот №2 – микрорайон Бумажник; лот №3 – микрорайон Кислотные Дачи; лот №4 – микрорайон Заречный (д.Голованово); лот №5 – микрорайон Домостроительный; лот №6 – микрорайон Чусовской Водозабор; лот №7 – микрорайон Заозерье.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праздника «Масленица» на территории Орджоникидзевского района г.Перми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праздника. Утверждение разработанного положения с Заказчиком за 1 неделю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Заказчику плана-сценария праздника не позднее 1 недели до начала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театрализованной программы, включающей в себя следующие элементы: игры, забавы, песни, хороводы, творческие конкур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конкурсно-игровой программы продолжительностью 1 час, рассчитанной на разные возрастные категории жителей микро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а  проведенного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участников и зрителей праздника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микрорайоны Орджоникидзевского района, открытая площадка, вмещающая не менее 200 человек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</w:rPr>
      </w:pPr>
      <w:r>
        <w:rPr>
          <w:b/>
          <w:bCs/>
        </w:rPr>
        <w:t xml:space="preserve">Начальная (максимальная) цена контракта: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Cs/>
        </w:rPr>
        <w:t>Лот №1</w:t>
      </w:r>
      <w:r>
        <w:rPr>
          <w:b/>
          <w:bCs/>
        </w:rPr>
        <w:t xml:space="preserve">- </w:t>
      </w:r>
      <w:r>
        <w:rPr>
          <w:bCs/>
        </w:rPr>
        <w:t xml:space="preserve"> 10 000</w:t>
      </w:r>
      <w:r>
        <w:rPr/>
        <w:t xml:space="preserve"> рублей; лот №2 – 15 000 рублей; лот №3 – 15 000 рублей; лот №4 – 10 000 рублей; лот № 5 – 15 000 рублей; лот №6 – 10 000 рублей; лот №7 – 15 000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сдачи-приемки услуг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праздника «Масленица» на территории Орджоникидзевского района г.Перми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8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аппаратуры, транспорт, подготовку площадки,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zvereva</cp:lastModifiedBy>
  <cp:lastPrinted>2008-02-19T11:36:00Z</cp:lastPrinted>
  <dcterms:modified xsi:type="dcterms:W3CDTF">2008-02-19T06:39:00Z</dcterms:modified>
  <cp:revision>6</cp:revision>
  <dc:subject/>
  <dc:title>7</dc:title>
</cp:coreProperties>
</file>