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7 от 20.0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организации и проведению праздника «Масленица» на территории Орджоникидзевского района г.Перми по лоту №_______, мы, нижеподписавшиеся, предлагаем оказать услугу по  организации и проведению праздника «Масленица» на территории Орджоникидзевского района г.Перми в микрорайоне ____________________,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аренду аппаратуры, транспорт,  подготовку площадки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zvereva</cp:lastModifiedBy>
  <cp:lastPrinted>2007-11-23T12:34:00Z</cp:lastPrinted>
  <dcterms:modified xsi:type="dcterms:W3CDTF">2008-02-19T05:12:00Z</dcterms:modified>
  <cp:revision>16</cp:revision>
  <dc:subject/>
  <dc:title>Приложение  №1</dc:title>
</cp:coreProperties>
</file>