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8 от 20.02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_  г. о проведении запроса котировок на оказание услуг по организации и проведению районного праздника «Масленица»  в  Орджоникидзевском районе г.Перми по лоту №_______, мы, нижеподписавшиеся, предлагаем оказать услугу по  организации и проведению __________________________ в микрорайоне ____________________, включающую следующие элементы: 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 транспорт,  подготовку площадки, уплату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0:00Z</dcterms:created>
  <dc:creator>zvereva</dc:creator>
  <dc:description/>
  <cp:keywords/>
  <dc:language>en-US</dc:language>
  <cp:lastModifiedBy>zvereva</cp:lastModifiedBy>
  <cp:lastPrinted>2007-11-23T12:34:00Z</cp:lastPrinted>
  <dcterms:modified xsi:type="dcterms:W3CDTF">2008-02-19T05:26:00Z</dcterms:modified>
  <cp:revision>18</cp:revision>
  <dc:subject/>
  <dc:title>Приложение  №1</dc:title>
</cp:coreProperties>
</file>