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8 от 20.02.2008 о проведении запроса котировок №К-7/02-2008/культура на оказание услуг по организации и проведению районных праздников «Масленица» в Орджоникидзевском районе г.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 xml:space="preserve">Ответственный исполнитель – Зенькович Елена Леонидовна (тел. 263-48-28) </w:t>
      </w:r>
      <w:r>
        <w:rPr/>
        <w:t>предусматривает осуществить за счет бюджета города Перми закупку услуг по организации и проведению районных праздников «Масленица» в Орджоникидзевском районе г.Перми, в соответствии с прилагаемыми техническими заданиями т.ч.:</w:t>
      </w:r>
    </w:p>
    <w:p>
      <w:pPr>
        <w:pStyle w:val="Normal"/>
        <w:jc w:val="both"/>
        <w:rPr/>
      </w:pPr>
      <w:r>
        <w:rPr/>
        <w:t xml:space="preserve">лот №1- организация и проведение районного детского этнографического праздника «Масленица»; </w:t>
      </w:r>
    </w:p>
    <w:p>
      <w:pPr>
        <w:pStyle w:val="Normal"/>
        <w:jc w:val="both"/>
        <w:rPr>
          <w:color w:val="000000"/>
        </w:rPr>
      </w:pPr>
      <w:r>
        <w:rPr/>
        <w:t xml:space="preserve">лот №2 – организация и проведение общерайонного праздника «Масленица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Место оказания услуг: </w:t>
      </w:r>
      <w:r>
        <w:rPr>
          <w:sz w:val="24"/>
          <w:szCs w:val="24"/>
        </w:rPr>
        <w:t xml:space="preserve">г. Пермь, Орджоникидзевский район, в т.ч лот №1 – площадь перед клубом им.Златогорского; лот №2 – парк культуры им.Чехова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и оказания услуг: </w:t>
      </w:r>
      <w:r>
        <w:rPr>
          <w:bCs/>
        </w:rPr>
        <w:t xml:space="preserve"> март 2008 года</w:t>
      </w:r>
      <w:r>
        <w:rPr/>
        <w:t>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</w:rPr>
      </w:pPr>
      <w:r>
        <w:rPr>
          <w:b/>
          <w:bCs/>
        </w:rPr>
        <w:t xml:space="preserve">Начальная (максимальная) цена контракта: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Cs/>
        </w:rPr>
        <w:t>Лот №1</w:t>
      </w:r>
      <w:r>
        <w:rPr>
          <w:b/>
          <w:bCs/>
        </w:rPr>
        <w:t xml:space="preserve">- </w:t>
      </w:r>
      <w:r>
        <w:rPr>
          <w:bCs/>
        </w:rPr>
        <w:t xml:space="preserve"> 15 000</w:t>
      </w:r>
      <w:r>
        <w:rPr/>
        <w:t xml:space="preserve"> рублей; лот №2 – 45 000 рублей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pacing w:val="-3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jc w:val="both"/>
        <w:rPr/>
      </w:pPr>
      <w:r>
        <w:rPr/>
        <w:t>Оплата производится заказчиком по факту оказания услуг   не позднее 10 (десяти) банковских дней со дня предоставления Заказчику акта сдачи-приемки услуг и счета-фактуры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оказании услуг по организации и проведению районных праздников «Масленица» в Орджоникидзевском районе г.Перми,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10:00 часов </w:t>
      </w:r>
      <w:r>
        <w:rPr/>
        <w:t>местного времени 28.02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услуги  должна быть указана с учетом расходов на заработную плату, художественное и музыкальное оформление, аренду аппаратуры, транспорт, подготовку площадки, а также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b/>
        </w:rPr>
        <w:t xml:space="preserve">                                        </w:t>
      </w:r>
      <w:r>
        <w:rPr>
          <w:sz w:val="16"/>
          <w:szCs w:val="16"/>
        </w:rPr>
        <w:t>Приложение №1 к извещению № 8 от 20.02.2008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Техническое задание по лоту №1</w:t>
      </w:r>
    </w:p>
    <w:p>
      <w:pPr>
        <w:pStyle w:val="Normal"/>
        <w:jc w:val="center"/>
        <w:rPr/>
      </w:pPr>
      <w:r>
        <w:rPr/>
        <w:t xml:space="preserve">Требования </w:t>
      </w:r>
    </w:p>
    <w:p>
      <w:pPr>
        <w:pStyle w:val="Normal"/>
        <w:jc w:val="center"/>
        <w:rPr/>
      </w:pPr>
      <w:r>
        <w:rPr/>
        <w:t xml:space="preserve">к оказанию услуг по организации и проведению </w:t>
      </w:r>
    </w:p>
    <w:p>
      <w:pPr>
        <w:pStyle w:val="Normal"/>
        <w:jc w:val="center"/>
        <w:rPr/>
      </w:pPr>
      <w:r>
        <w:rPr/>
        <w:t xml:space="preserve">районного детского этнографического праздника «Масленица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отка положения о проведении районного детского этнографического праздника «Масленица». Утверждение разработанного положения с Заказчиком за 1 неделю до проведения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оставление Заказчику плана-сценария праздника не позднее 1недели до начала мероприят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готовление и распространение печатной продукции (афиш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ализация театрализованной программы, включающей в себя следующие элементы: игры, забавы, катание с горок, песни, хороводы, взятие снежного городка, творческие конкурс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дение конкурсно - игровой программы продолжительностью 1 час, рассчитанной на детей от 7 до 17 л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е наличие сценических костюмов исполните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обеспечение праздника должно соответствовать выбранной площадк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язательное предоставление фотоматериала  проведенного мероприят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организованной делегации с руководителем (количество детей не ограничено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ка площадки для проведения мероприятия.</w:t>
      </w:r>
    </w:p>
    <w:p>
      <w:pPr>
        <w:pStyle w:val="Normal"/>
        <w:ind w:firstLine="720"/>
        <w:jc w:val="center"/>
        <w:rPr/>
      </w:pPr>
      <w:r>
        <w:rPr/>
        <w:t>Организация участников и зрителей праздника в количестве не менее 200 человек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Техническое задание по лоту №2</w:t>
      </w:r>
    </w:p>
    <w:p>
      <w:pPr>
        <w:pStyle w:val="Normal"/>
        <w:jc w:val="center"/>
        <w:rPr/>
      </w:pPr>
      <w:r>
        <w:rPr/>
        <w:t xml:space="preserve">Требования </w:t>
      </w:r>
    </w:p>
    <w:p>
      <w:pPr>
        <w:pStyle w:val="Normal"/>
        <w:jc w:val="center"/>
        <w:rPr/>
      </w:pPr>
      <w:r>
        <w:rPr/>
        <w:t xml:space="preserve">к оказанию услуг по организации и проведению </w:t>
      </w:r>
    </w:p>
    <w:p>
      <w:pPr>
        <w:pStyle w:val="Normal"/>
        <w:jc w:val="center"/>
        <w:rPr/>
      </w:pPr>
      <w:r>
        <w:rPr/>
        <w:t>общерайонного праздника «Маслениц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работка положения о проведении районного праздника «Масленица». Утверждение разработанного положения с Заказчиком за 1 неделю до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едоставление Заказчику плана-сценария праздника не позднее 1недели до начала мероприят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готовление и распространение печатной продукции (афиш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ализация театрализованной программы, включающей в себя следующие элементы: игры, забавы, катание с горок, песни, хороводы, взятие снежного городка, творческие конкурс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конкурсно - игровой и концертной программы, рассчитанной на разные возрастные категории жителей рай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наличие сценических костюмов исполнител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хническое обеспечение праздника должно соответствовать выбранной площа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анспортные расходы за счет организаторов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предоставление фотоматериала, проведенного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участников и зрителей праздника в количестве не менее 1000 челове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1:07:00Z</dcterms:created>
  <dc:creator>bogachenko</dc:creator>
  <dc:description/>
  <cp:keywords/>
  <dc:language>en-US</dc:language>
  <cp:lastModifiedBy>zvereva</cp:lastModifiedBy>
  <cp:lastPrinted>2008-02-19T11:40:00Z</cp:lastPrinted>
  <dcterms:modified xsi:type="dcterms:W3CDTF">2008-02-19T06:42:00Z</dcterms:modified>
  <cp:revision>9</cp:revision>
  <dc:subject/>
  <dc:title>7</dc:title>
</cp:coreProperties>
</file>