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9 от 20.02.2008 о проведении запроса котировок №К-8/02-2008/культура на оказание услуг по организации и проведению районного праздничного концерта, посвященного Международному женскому дню Восьмое марта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и проведению праздничного концерта, посвященного Международному женскому дню Восьмое мар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организации и проведению районного праздничного концерта, посвященного  Международному женскому дню Восьмое марта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праздничного концерта. Утверждение разработанного положения с Заказчиком за 7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Заказчику плана-сценария не позднее 7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спространение печатной продукции (афиши и пригласительные биле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ая программа с элементами театрализации с обязательным торжественным открытием праздника официальными лицами и церемонией награждения лучших женщин Орджоникидзевского района по различным номинациям (не менее 5 номинаций, основанных на персоналиях Орджоникидзевского район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ртная программа продолжительностью   1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ощадки со зрительным залом не менее чем на 500 посадочны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а проведенного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одолжительность мероприятия 3 час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>
          <w:bCs/>
        </w:rPr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>30 000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сдачи-приемки услуг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районного праздничного концерта, посвященного  Международному женскому дню Восьмое марта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8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47:00Z</dcterms:created>
  <dc:creator>bogachenko</dc:creator>
  <dc:description/>
  <cp:keywords/>
  <dc:language>en-US</dc:language>
  <cp:lastModifiedBy>zvereva</cp:lastModifiedBy>
  <cp:lastPrinted>2008-02-19T11:42:00Z</cp:lastPrinted>
  <dcterms:modified xsi:type="dcterms:W3CDTF">2008-02-19T07:01:00Z</dcterms:modified>
  <cp:revision>5</cp:revision>
  <dc:subject/>
  <dc:title>7</dc:title>
</cp:coreProperties>
</file>