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9 от 20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районного праздничного концерта, посвященного Международному женскому Дню Восьмое марта, мы, нижеподписавшиеся, предлагаем оказать услугу по  организации и проведению праздничного концерта, посвященного Международному женскому Дню Восьмое марта,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аренду зала, транспорт, 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zvereva</cp:lastModifiedBy>
  <cp:lastPrinted>2008-02-19T10:43:00Z</cp:lastPrinted>
  <dcterms:modified xsi:type="dcterms:W3CDTF">2008-02-19T05:43:00Z</dcterms:modified>
  <cp:revision>19</cp:revision>
  <dc:subject/>
  <dc:title>Приложение  №1</dc:title>
</cp:coreProperties>
</file>