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0"/>
        </w:rPr>
      </w:pPr>
      <w:r>
        <w:rPr>
          <w:sz w:val="20"/>
        </w:rPr>
        <w:t xml:space="preserve">Приложение № 1 к извещению 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>о проведении запроса котировок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 xml:space="preserve">№ </w:t>
      </w:r>
      <w:r>
        <w:rPr>
          <w:sz w:val="20"/>
        </w:rPr>
        <w:t>1 от  20 февраля 2008</w:t>
      </w:r>
    </w:p>
    <w:p>
      <w:pPr>
        <w:pStyle w:val="TextBody"/>
        <w:jc w:val="right"/>
        <w:rPr>
          <w:sz w:val="20"/>
        </w:rPr>
      </w:pPr>
      <w:r>
        <w:rPr>
          <w:sz w:val="20"/>
        </w:rPr>
      </w:r>
    </w:p>
    <w:p>
      <w:pPr>
        <w:pStyle w:val="Web"/>
        <w:spacing w:before="0" w:after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eb"/>
        <w:spacing w:before="0" w:after="0"/>
        <w:jc w:val="center"/>
        <w:rPr>
          <w:szCs w:val="20"/>
        </w:rPr>
      </w:pPr>
      <w:r>
        <w:rPr>
          <w:b/>
          <w:bCs/>
          <w:szCs w:val="20"/>
        </w:rPr>
        <w:t>Техническое задание</w:t>
      </w:r>
    </w:p>
    <w:p>
      <w:pPr>
        <w:pStyle w:val="Web"/>
        <w:spacing w:before="0" w:after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Web"/>
        <w:spacing w:before="0" w:after="0"/>
        <w:rPr/>
      </w:pPr>
      <w:r>
        <w:rPr>
          <w:b/>
          <w:bCs/>
          <w:szCs w:val="20"/>
        </w:rPr>
        <w:t xml:space="preserve">Автомобиль ГАЗ-2705-406 </w:t>
      </w:r>
      <w:r>
        <w:rPr>
          <w:szCs w:val="20"/>
        </w:rPr>
        <w:t>(или эквивалент)</w:t>
      </w:r>
    </w:p>
    <w:p>
      <w:pPr>
        <w:pStyle w:val="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83"/>
        <w:gridCol w:w="3491"/>
      </w:tblGrid>
      <w:tr>
        <w:trPr/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язательные требования: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раметры и условия </w:t>
            </w:r>
          </w:p>
        </w:tc>
      </w:tr>
      <w:tr>
        <w:trPr>
          <w:trHeight w:val="802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ГАЗ-2705-40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фургон грузопассажирский цельнометаллический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2705-406</w:t>
            </w:r>
          </w:p>
          <w:p>
            <w:pPr>
              <w:pStyle w:val="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вет 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ый</w:t>
            </w:r>
          </w:p>
        </w:tc>
      </w:tr>
      <w:tr>
        <w:trPr/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одобрения типа транспортного средства 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сервисного обслуживания на территории Пермского кра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гон грузопассажирский цельнометаллический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местимость пассажиров не менее человек                                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обка передач пятиступенчатая механическая 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не более (кг)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</w:tr>
      <w:tr>
        <w:trPr/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подъемность не менее (кг)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</w:tr>
      <w:tr>
        <w:trPr/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не более (мм)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</w:tr>
      <w:tr>
        <w:trPr/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не более (мм)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</w:t>
            </w:r>
          </w:p>
        </w:tc>
      </w:tr>
      <w:tr>
        <w:trPr/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не более (мм)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</w:tr>
      <w:tr>
        <w:trPr/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уемая рулевая колонк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двигателя: бензиновый (бензин АИ-92), 4-цилиндровый, рядный, с распределенным впрыском топлив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 объем двигателя не менее куб.см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4</w:t>
            </w:r>
          </w:p>
        </w:tc>
      </w:tr>
      <w:tr>
        <w:trPr/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мощность не менее л.с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</w:tr>
      <w:tr>
        <w:trPr/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- стандартна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д. Корректор света фар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невый салон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ловники передних сидений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выпуска  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2008 года</w:t>
            </w:r>
          </w:p>
        </w:tc>
      </w:tr>
      <w:tr>
        <w:trPr>
          <w:trHeight w:val="33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 скорость не менее км/ч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</w:tr>
      <w:tr>
        <w:trPr>
          <w:trHeight w:val="32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разгона до скорости 60 км/ч не более сек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2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топлива при скорости 60 км/ч не более л/100км   (по ГОСТ20306-90)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32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ая антикоррозийная обработка автомобиля, защита колесных арок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2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зимней резины с шинами, с дисками (6 шт)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ковриков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12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 магнитола, 2 динамика, антенна 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набор в комплекте: автомобильная аптечка, автомобильный огнетушитель, знак аварийной остановки, буксировочный трос, перчатки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ция с центральным замком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113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эксплуатации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(руб.)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Web"/>
        <w:spacing w:before="0" w:after="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Гарантия на товар с момента ввода в эксплуатацию  - не менее 12 месяцев </w:t>
      </w:r>
    </w:p>
    <w:p>
      <w:pPr>
        <w:pStyle w:val="Web"/>
        <w:spacing w:before="0" w:after="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или 30000 км пробег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08:17:00Z</dcterms:created>
  <dc:creator>MEDUSER12</dc:creator>
  <dc:description/>
  <dc:language>en-US</dc:language>
  <cp:lastModifiedBy>MEDUSER40</cp:lastModifiedBy>
  <dcterms:modified xsi:type="dcterms:W3CDTF">2008-02-19T10:26:00Z</dcterms:modified>
  <cp:revision>11</cp:revision>
  <dc:subject/>
  <dc:title>Приложение № 1 к извещению</dc:title>
</cp:coreProperties>
</file>