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 от «20» феврал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</w:t>
      </w:r>
    </w:p>
    <w:p>
      <w:pPr>
        <w:pStyle w:val="Normal"/>
        <w:jc w:val="right"/>
        <w:rPr/>
      </w:pPr>
      <w:r>
        <w:rPr>
          <w:sz w:val="20"/>
          <w:szCs w:val="20"/>
        </w:rPr>
        <w:t>Наименование и реквизиты документа, на основании которого действует ______________________________</w:t>
      </w:r>
      <w:r>
        <w:rPr>
          <w:sz w:val="16"/>
          <w:szCs w:val="16"/>
        </w:rPr>
        <w:t xml:space="preserve">                                              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ниципальное учреждение здравоохранения «__________________________________________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__ от «__» _______________ 200__г. о проведении запроса котировок, _______________________________________          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ab/>
        <w:t xml:space="preserve">                            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т осуществить поставку автомобиля _____________________в соответствии с требованиями Вашего технического задания,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сведения о включенных расходах, в т. ч. 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 обязуется в случае признания нас победителем        </w:t>
      </w:r>
      <w:r>
        <w:rPr>
          <w:b/>
          <w:sz w:val="16"/>
          <w:szCs w:val="16"/>
        </w:rPr>
        <w:t xml:space="preserve">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а: _________________________________________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роки поставки товара:__________________________________________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словия оплаты товара: _____________________________________________________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Web"/>
        <w:spacing w:before="0" w:after="0"/>
        <w:rPr/>
      </w:pPr>
      <w:r>
        <w:rPr>
          <w:b/>
          <w:bCs/>
          <w:szCs w:val="20"/>
        </w:rPr>
        <w:t xml:space="preserve">Техническое задание на покупку Автомобиля ГАЗ-2705-406 </w:t>
      </w:r>
      <w:r>
        <w:rPr>
          <w:szCs w:val="20"/>
        </w:rPr>
        <w:t>(или эквивалент)</w:t>
      </w:r>
    </w:p>
    <w:p>
      <w:pPr>
        <w:pStyle w:val="Web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54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931"/>
        <w:gridCol w:w="2812"/>
        <w:gridCol w:w="2453"/>
      </w:tblGrid>
      <w:tr>
        <w:trPr/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язательные требования: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раметры и условия 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лагаемые параметры и условия</w:t>
            </w:r>
          </w:p>
        </w:tc>
      </w:tr>
      <w:tr>
        <w:trPr>
          <w:trHeight w:val="802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мобиль ГАЗ-2705-40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фургон грузопассажирский цельнометаллический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ль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2705-406</w:t>
            </w:r>
          </w:p>
          <w:p>
            <w:pPr>
              <w:pStyle w:val="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шт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вет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ый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одобрения типа транспортного средства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сервисного обслуживания на территории Пермского края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ргон грузопассажирский цельнометаллический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местимость пассажиров не менее человек                               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обка передач пятиступенчатая механическая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не более (кг)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подъемность не менее (кг)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не более (мм)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не более (мм)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не более (мм)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ируемая рулевая колонка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двигателя: бензиновый (бензин АИ-92), 4-цилиндровый, рядный, с распределенным впрыском топлива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й объем двигателя не менее куб.см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4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ая мощность не менее л.с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ация- стандартная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д. Корректор света фар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невый салон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ловники передних сидений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 выпуска 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2008 года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 скорость не менее км/ч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разгона до скорости 60 км/ч не более сек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топлива при скорости 60 км/ч не более л/100км   (по ГОСТ20306-90)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ая антикоррозийная обработка автомобиля, защита колесных арок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зимней резины с шинами с дисками (6 шт)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нитола, 2 динамика, антенна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ковриков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ый набор в комплекте: автомобильная аптечка, автомобильный огнетушитель, знак аварийной остановки, буксировочный трос, перчатки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изация с центральным замком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эксплуатации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, руб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Web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05" w:leader="none"/>
        </w:tabs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Web"/>
        <w:spacing w:before="0" w:after="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Гарантия на товар с момента ввода в эксплуатацию  - не менее 12 месяцев </w:t>
      </w:r>
    </w:p>
    <w:p>
      <w:pPr>
        <w:pStyle w:val="Web"/>
        <w:spacing w:before="0" w:after="0"/>
        <w:rPr>
          <w:b/>
          <w:b/>
          <w:bCs/>
        </w:rPr>
      </w:pPr>
      <w:r>
        <w:rPr>
          <w:b/>
          <w:bCs/>
          <w:szCs w:val="20"/>
        </w:rPr>
        <w:t xml:space="preserve">или 30000 км пробега 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pStyle w:val="Normal"/>
        <w:rPr/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1:46:00Z</dcterms:created>
  <dc:creator>MEDUSER12</dc:creator>
  <dc:description/>
  <dc:language>en-US</dc:language>
  <cp:lastModifiedBy>MEDUSER12</cp:lastModifiedBy>
  <dcterms:modified xsi:type="dcterms:W3CDTF">2008-02-19T12:00:00Z</dcterms:modified>
  <cp:revision>14</cp:revision>
  <dc:subject/>
  <dc:title>Приложение № 2</dc:title>
</cp:coreProperties>
</file>