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</w:t>
      </w:r>
      <w:r>
        <w:rPr>
          <w:b/>
          <w:sz w:val="24"/>
          <w:szCs w:val="24"/>
        </w:rPr>
        <w:t>Протокол № 2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приобретение реактивов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ab/>
        <w:t>«20» февраля 2008 года</w:t>
        <w:br/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Председатель комиссии      Полякова Л.В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Члены комиссии                  Дядюшкина Л.В.</w:t>
      </w:r>
    </w:p>
    <w:p>
      <w:pPr>
        <w:pStyle w:val="Normal"/>
        <w:spacing w:lineRule="auto" w:line="360"/>
        <w:ind w:left="1416" w:firstLine="708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Лучникова Л.Е. </w:t>
      </w:r>
    </w:p>
    <w:p>
      <w:pPr>
        <w:pStyle w:val="Normal"/>
        <w:spacing w:lineRule="auto" w:line="360"/>
        <w:ind w:left="1416" w:firstLine="708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Шатова Л.В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екретарь                             Гашева Т.Б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2. Наименование: процедура запроса котировки цен для размещения муниципального заказа на приобретение реактивов для бактериальной лаборатории (извещение №5 от 11 февраля 2008 года размещено на официальном сайте «Администрация города Перми» (www.gorodperm.ru) в сети Интернет 11 февраля 2008 года)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383503,0  рублей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: ОМС, целевые средства, предпринимательская деятельность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цена контракта не может превышать 383503,0 (триста восемьдесят три тысячи пятьсот три) рубля 00 копеек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есто доставки товара: г. Пермь, ул. Героев Хасана, 24, бактериальная лаборатория. Цена, предлагаемая в котировочных заявках, должна быть указана в рублях с учетом затрат на упаковку, транспортировку, страхование, уплату таможенных пошлин, налоговых сборов и других обязательных платежей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рок поставки: в течение трех месяцев, с момента получения ПОСТАВЩИКОМ соответствующей спецификации, подписанной ЗАКАЗЧИКОМ.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3 (три) котировочных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 </w:t>
      </w:r>
      <w:r>
        <w:rPr/>
        <w:t>Участники размещения заказа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3954"/>
        <w:gridCol w:w="1878"/>
        <w:gridCol w:w="2810"/>
      </w:tblGrid>
      <w:tr>
        <w:trPr>
          <w:tblHeader w:val="true"/>
          <w:trHeight w:val="983" w:hRule="atLeast"/>
          <w:cantSplit w:val="true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Диалог»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362,0</w:t>
            </w:r>
          </w:p>
        </w:tc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 от 19.02.2008г.</w:t>
            </w:r>
          </w:p>
        </w:tc>
      </w:tr>
      <w:tr>
        <w:trPr>
          <w:trHeight w:val="424" w:hRule="atLeast"/>
          <w:cantSplit w:val="true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универсал-М»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105,02</w:t>
            </w:r>
          </w:p>
        </w:tc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 от 19.02.2008г.</w:t>
            </w:r>
          </w:p>
        </w:tc>
      </w:tr>
      <w:tr>
        <w:trPr>
          <w:trHeight w:val="424" w:hRule="atLeast"/>
          <w:cantSplit w:val="true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аритет-центр»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184,0</w:t>
            </w:r>
          </w:p>
        </w:tc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 от 19.02.2008г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8.1. Признать все котировочные заявки соответствующими требованиям, установленным в извещении о проведении запроса котирово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№3 ООО «Паритет-центр» и составила  380184,0 (триста восемьдесят тысяч сто восемьдесят четыре) рубля 00 копее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0. Котировочная комиссия оценила котировочную заявку и приняла решение признать победителем в проведении запроса котирово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ООО «Паритет-центр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г. Пермь, ул. Дружбы, 34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Цена контракта: 380184,0 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>11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www.gorodperm.ru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2. Подписи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миссии </w:t>
        <w:tab/>
        <w:tab/>
        <w:tab/>
        <w:tab/>
        <w:tab/>
        <w:tab/>
        <w:tab/>
        <w:t>Полякова Л.В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</w:t>
        <w:tab/>
        <w:tab/>
        <w:tab/>
        <w:tab/>
        <w:tab/>
        <w:tab/>
        <w:tab/>
        <w:tab/>
        <w:t>Дядюшкина Л.В.</w:t>
      </w:r>
    </w:p>
    <w:p>
      <w:pPr>
        <w:pStyle w:val="Normal"/>
        <w:spacing w:lineRule="auto" w:line="360"/>
        <w:ind w:left="6372" w:firstLine="708"/>
        <w:rPr>
          <w:sz w:val="24"/>
          <w:szCs w:val="24"/>
        </w:rPr>
      </w:pPr>
      <w:r>
        <w:rPr>
          <w:sz w:val="24"/>
          <w:szCs w:val="24"/>
        </w:rPr>
        <w:t xml:space="preserve">Лучникова Л.Е. </w:t>
      </w:r>
    </w:p>
    <w:p>
      <w:pPr>
        <w:pStyle w:val="Normal"/>
        <w:spacing w:lineRule="auto" w:line="360"/>
        <w:ind w:left="7080" w:hanging="0"/>
        <w:rPr>
          <w:sz w:val="24"/>
          <w:szCs w:val="24"/>
        </w:rPr>
      </w:pPr>
      <w:r>
        <w:rPr>
          <w:sz w:val="24"/>
          <w:szCs w:val="24"/>
        </w:rPr>
        <w:t>Шат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:                                                                                                   Гашева Т.Б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Протоколу №20 рассмотр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 оценки котировочных заявок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«20» февраля 2008г.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зультаты рассмотрения и оценки котировочных заявок</w:t>
      </w:r>
    </w:p>
    <w:tbl>
      <w:tblPr>
        <w:tblW w:w="93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2886"/>
        <w:gridCol w:w="1989"/>
        <w:gridCol w:w="1908"/>
        <w:gridCol w:w="1893"/>
      </w:tblGrid>
      <w:tr>
        <w:trPr>
          <w:trHeight w:val="277" w:hRule="atLeast"/>
        </w:trPr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исполнения контракта</w:t>
            </w:r>
          </w:p>
        </w:tc>
        <w:tc>
          <w:tcPr>
            <w:tcW w:w="5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Условия исполнения контракта</w:t>
            </w:r>
          </w:p>
        </w:tc>
      </w:tr>
      <w:tr>
        <w:trPr>
          <w:trHeight w:val="276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Диалог»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универсал-М»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аритет-центр»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ксимальная цена контракта не может превышать: </w:t>
            </w:r>
            <w:r>
              <w:rPr>
                <w:b/>
              </w:rPr>
              <w:t>383503,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3362,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3105,0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0184,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о доставки товара: г. Пермь, ул. Героев Хасана, 24. бактериальная  лаборатор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поставки: в течение трех месяцев 2008г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и условия оплаты: оплата за поставку товара будет произведена по  безналичному расчету в течение 20 банковских дней на основании договора после поставки и предъявлении накладной и счета-фактуры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енклатура  товар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оответствует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оответствует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оответствует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редседатель комиссии                                                                               Поляк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лены комиссии:                                                                                          Дядюшкин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sz w:val="24"/>
          <w:szCs w:val="24"/>
        </w:rPr>
        <w:t xml:space="preserve">Лучникова Л.Е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            Шат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Секретарь                                                                                                       Гашева Т.Б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05:32:00Z</dcterms:created>
  <dc:creator>Маша</dc:creator>
  <dc:description/>
  <cp:keywords/>
  <dc:language>en-US</dc:language>
  <cp:lastModifiedBy>User</cp:lastModifiedBy>
  <cp:lastPrinted>2008-02-01T10:29:00Z</cp:lastPrinted>
  <dcterms:modified xsi:type="dcterms:W3CDTF">2008-02-20T06:06:00Z</dcterms:modified>
  <cp:revision>5</cp:revision>
  <dc:subject/>
  <dc:title>Протокол № 7/1</dc:title>
</cp:coreProperties>
</file>