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6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фестиваля творчества ветеранов, посвященного 285-летию г. Перми в рамках программы «Пермь – территория культуры»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именование предмета запроса котировок: проведение фестиваля творчества ветеранов, посвященного 285-летию г. Перми в рамках программы «Пермь – территория культуры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20 000 (два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26-27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6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01:00Z</dcterms:created>
  <dc:creator>Пушкарева</dc:creator>
  <dc:description/>
  <cp:keywords/>
  <dc:language>en-US</dc:language>
  <cp:lastModifiedBy>Пушкарева</cp:lastModifiedBy>
  <cp:lastPrinted>2008-02-20T11:05:00Z</cp:lastPrinted>
  <dcterms:modified xsi:type="dcterms:W3CDTF">2008-02-20T06:05:00Z</dcterms:modified>
  <cp:revision>4</cp:revision>
  <dc:subject/>
  <dc:title>ПРОТОКОЛ  №  5</dc:title>
</cp:coreProperties>
</file>