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8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спецэффектов на народном гулянье «Масленица» в микрорайонах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0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Неганов Владимир Михайлович – первый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Пушкарева Юлия Валерьевна – начальник организационного отдела </w:t>
      </w:r>
    </w:p>
    <w:p>
      <w:pPr>
        <w:pStyle w:val="Normal"/>
        <w:rPr/>
      </w:pPr>
      <w:r>
        <w:rPr>
          <w:b/>
        </w:rPr>
        <w:t>Отсутствуют</w:t>
      </w:r>
      <w:r>
        <w:rPr/>
        <w:t>: Ахметьянов Айвар Мулланурович – начальник финансово - экономического  отдела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именование предмета запроса котировок: проведение спецэффектов на народном гулянье «Масленица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</w:t>
      </w:r>
      <w:r>
        <w:rPr>
          <w:b w:val="false"/>
          <w:sz w:val="24"/>
          <w:szCs w:val="24"/>
        </w:rPr>
        <w:t>- 10 000 (деся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площадь ДК им. Ю.А. Гагари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6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13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6.00 часов 19 февраля 2008 года не подана ни одна котировочная заяв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.М. Неган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17:00Z</dcterms:created>
  <dc:creator>Пушкарева</dc:creator>
  <dc:description/>
  <cp:keywords/>
  <dc:language>en-US</dc:language>
  <cp:lastModifiedBy>Пушкарева</cp:lastModifiedBy>
  <cp:lastPrinted>2008-02-20T11:07:00Z</cp:lastPrinted>
  <dcterms:modified xsi:type="dcterms:W3CDTF">2008-02-20T06:09:00Z</dcterms:modified>
  <cp:revision>4</cp:revision>
  <dc:subject/>
  <dc:title>ПРОТОКОЛ  №  6</dc:title>
</cp:coreProperties>
</file>