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caps/>
          <w:sz w:val="26"/>
          <w:szCs w:val="26"/>
        </w:rPr>
        <w:t>Протокол</w:t>
      </w:r>
      <w:r>
        <w:rPr>
          <w:bCs/>
          <w:sz w:val="26"/>
          <w:szCs w:val="26"/>
        </w:rPr>
        <w:t xml:space="preserve">  №  1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седания котировочной комиссии по рассмотрению и оценке котировочных заявок на проведение народного гулянья «Масленица» в микрорайонах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20 февраля 2008г. </w:t>
        <w:tab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Соснин  Николай Иванович – глава администрации Индустриального района</w:t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/>
        <w:t>Неганов Владимир Михайлович – первый заместитель главы администрации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Ширяева Елена Владимировна – начальник юридическ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екретарь</w:t>
      </w:r>
      <w:r>
        <w:rPr/>
        <w:t xml:space="preserve"> – Пушкарева Юлия Валерьевна – начальник организационного отдела </w:t>
      </w:r>
    </w:p>
    <w:p>
      <w:pPr>
        <w:pStyle w:val="Normal"/>
        <w:rPr/>
      </w:pPr>
      <w:r>
        <w:rPr>
          <w:b/>
        </w:rPr>
        <w:t>Отсутствуют</w:t>
      </w:r>
      <w:r>
        <w:rPr/>
        <w:t>: Ахметьянов Айвар Мулланурович – начальник финансово - экономического  отдела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Наименование предмета запроса котировок: проведение народного гулянья «Масленица» на открытом воздухе в микрорайонах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xtBody"/>
        <w:ind w:right="-54" w:hanging="0"/>
        <w:jc w:val="both"/>
        <w:rPr/>
      </w:pPr>
      <w:r>
        <w:rPr>
          <w:sz w:val="24"/>
          <w:szCs w:val="24"/>
        </w:rPr>
        <w:t xml:space="preserve">Максимальная цена контракта - </w:t>
      </w:r>
      <w:r>
        <w:rPr>
          <w:b w:val="false"/>
          <w:sz w:val="24"/>
          <w:szCs w:val="24"/>
        </w:rPr>
        <w:t>99 000 (девяносто девять тысяч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 включенных) в цену расходах:</w:t>
      </w:r>
    </w:p>
    <w:p>
      <w:pPr>
        <w:pStyle w:val="Normal"/>
        <w:ind w:right="23" w:hanging="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8-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микрорайоны Индустриального района: «Авиагородок», «Нагорный», «Ремзавод», «Карпин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№ 01 было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13» феврал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- до 16.00 часов 19 февраля 2008 года не подана ни одна котировочная заяв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комиссия приняла следующее решение:</w:t>
      </w:r>
    </w:p>
    <w:p>
      <w:pPr>
        <w:pStyle w:val="Normal"/>
        <w:jc w:val="both"/>
        <w:rPr/>
      </w:pPr>
      <w:r>
        <w:rPr/>
        <w:t>В связи с тем, что не подана ни одна котировочная заявка ПРИЗНАТЬ ЗАПРОС КОТИРОВОК ЦЕН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 xml:space="preserve">  </w:t>
      </w:r>
      <w:r>
        <w:rPr/>
        <w:t>Настоящий протокол подлежит размещению на официальном сайте «Администрация города 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день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Н.И. Сосн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В.М. Неганов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В. Ширяева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8280" w:hanging="0"/>
        <w:jc w:val="both"/>
        <w:rPr/>
      </w:pPr>
      <w:r>
        <w:rPr/>
        <w:t xml:space="preserve">Л.П. Сенокос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 xml:space="preserve">                           </w:t>
        <w:tab/>
        <w:t xml:space="preserve">                    Ю.В.Пушкар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4320" w:hanging="7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ind w:right="4337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33:00Z</dcterms:created>
  <dc:creator>Пушкарева</dc:creator>
  <dc:description/>
  <cp:keywords/>
  <dc:language>en-US</dc:language>
  <cp:lastModifiedBy>Пушкарева</cp:lastModifiedBy>
  <cp:lastPrinted>2008-02-20T10:45:00Z</cp:lastPrinted>
  <dcterms:modified xsi:type="dcterms:W3CDTF">2008-02-20T05:46:00Z</dcterms:modified>
  <cp:revision>4</cp:revision>
  <dc:subject/>
  <dc:title>ПРОТОКОЛ  №  </dc:title>
</cp:coreProperties>
</file>