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20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(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Контактные телефоны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72"/>
        <w:rPr/>
      </w:pPr>
      <w:r>
        <w:rPr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№9 от 20.02.2008 о проведении запроса котировок, мы, нижеподписавшиеся,  __________________________________,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предлагаем провести народное гулянье «Масленица» в микрорайонах Индустриального района: ____________________________________________________________________________ согласно условиям исполнения муниципального контракта, указанным в извещении и приложениях к нему.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 рублей согласно смете, прилагаемой к настоящей котировочной заявке и являющейся её неотъемлемой частью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3:00:00Z</dcterms:created>
  <dc:creator>User</dc:creator>
  <dc:description/>
  <cp:keywords/>
  <dc:language>en-US</dc:language>
  <cp:lastModifiedBy>gulyaevaoa</cp:lastModifiedBy>
  <cp:lastPrinted>2008-02-18T11:58:00Z</cp:lastPrinted>
  <dcterms:modified xsi:type="dcterms:W3CDTF">2008-02-18T07:01:00Z</dcterms:modified>
  <cp:revision>3</cp:revision>
  <dc:subject/>
  <dc:title>Приложение № 1</dc:title>
</cp:coreProperties>
</file>