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9 от 20  февра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проведение народного гулянья «Масленица» в микрорайонах Индустриального райо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оведение народного гулянья «Масленица» в микрорайонах Индустриального района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я к объему проведения мероприятий:</w:t>
      </w:r>
      <w:r>
        <w:rPr/>
        <w:t xml:space="preserve"> не менее, чем в 4-х микрорайонах Индустри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ребования к характеристикам проведения мероприятий: </w:t>
      </w:r>
      <w:r>
        <w:rPr/>
        <w:t xml:space="preserve">наличие сценария, информационного, звукового сопровождения мероприятий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99 000 (девяносто девя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8-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микрорайоны Индустри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8.00 часов 28 февра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49:00Z</dcterms:created>
  <dc:creator>SvetlakovaTS</dc:creator>
  <dc:description/>
  <cp:keywords/>
  <dc:language>en-US</dc:language>
  <cp:lastModifiedBy>gulyaevaoa</cp:lastModifiedBy>
  <cp:lastPrinted>2007-10-31T17:11:00Z</cp:lastPrinted>
  <dcterms:modified xsi:type="dcterms:W3CDTF">2008-02-18T06:55:00Z</dcterms:modified>
  <cp:revision>5</cp:revision>
  <dc:subject/>
  <dc:title>Извещение о конкурсе </dc:title>
</cp:coreProperties>
</file>