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72"/>
        <w:rPr/>
      </w:pPr>
      <w:r>
        <w:rPr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№10 от 20.02.2008 о проведении запроса котировок, мы, нижеподписавшиеся,  __________________________________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предлагаем провести праздничные вечера, посвященные Международному женскому Дню 8 Марта в  Индустриальном районе г. Перми: _______________________________________________ согласно условиям исполнения муниципального контракта, указанным в извещении и приложениях к нему.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 рублей согласно смете, прилагаемой к настоящей котировочной заявке и являющейся её неотъемлемой частью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30:00Z</dcterms:created>
  <dc:creator>User</dc:creator>
  <dc:description/>
  <cp:keywords/>
  <dc:language>en-US</dc:language>
  <cp:lastModifiedBy>gulyaevaoa</cp:lastModifiedBy>
  <cp:lastPrinted>2008-02-18T12:30:00Z</cp:lastPrinted>
  <dcterms:modified xsi:type="dcterms:W3CDTF">2008-02-18T07:30:00Z</dcterms:modified>
  <cp:revision>2</cp:revision>
  <dc:subject/>
  <dc:title>Приложение № 1</dc:title>
</cp:coreProperties>
</file>