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1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фестиваля творчества ветеранов, посвященного 285-летию г. Перми в рамках программы «Пермь-территория культуры» в  Индустриальном районе г. Пер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фестиваля творчества ветеранов, посвященного 285-летию г. Перми в рамках программы «Пермь-территория культуры» в  Индустриальном районе г. Перми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информационного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20 000 (два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 </w:t>
      </w:r>
      <w:r>
        <w:rPr/>
        <w:t>март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Индустриальный  район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44:00Z</dcterms:created>
  <dc:creator>SvetlakovaTS</dc:creator>
  <dc:description/>
  <cp:keywords/>
  <dc:language>en-US</dc:language>
  <cp:lastModifiedBy>gulyaevaoa</cp:lastModifiedBy>
  <cp:lastPrinted>2008-02-18T12:49:00Z</cp:lastPrinted>
  <dcterms:modified xsi:type="dcterms:W3CDTF">2008-02-18T07:49:00Z</dcterms:modified>
  <cp:revision>3</cp:revision>
  <dc:subject/>
  <dc:title>Извещение о конкурсе </dc:title>
</cp:coreProperties>
</file>