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Извещение № 13 от 20  февраля 2008 г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00</wp:posOffset>
                </wp:positionV>
                <wp:extent cx="2286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>о проведении запроса котировок цен на проведение народного гулянья «Солнечный круг» в рамках реализации проекта «Возьмемся за руки, друзья!» на территории Индустриального района г. Перм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 телефон/факс: 227-94-12, 227-94-91, 227-92-84 (факс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 xml:space="preserve">E-mail: admindus@permregion.ru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</w:t>
      </w:r>
      <w:r>
        <w:rPr/>
        <w:t xml:space="preserve">  -  бюджет города Перм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Форма котировочной заявки</w:t>
      </w:r>
      <w:r>
        <w:rPr>
          <w:bCs/>
        </w:rPr>
        <w:t xml:space="preserve"> – котировочная заявка подается участником размещения заказа в письменной форме, согласно приложению № 1.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превышает максимальную цену контракт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Heading2"/>
        <w:jc w:val="both"/>
        <w:rPr>
          <w:b w:val="false"/>
          <w:b w:val="false"/>
        </w:rPr>
      </w:pPr>
      <w:r>
        <w:rPr/>
        <w:t xml:space="preserve">Наименование предмета запроса котировок –  </w:t>
      </w:r>
      <w:r>
        <w:rPr>
          <w:b w:val="false"/>
        </w:rPr>
        <w:t>проведение народного гулянья «Солнечный круг» в рамках реализации проекта «Возьмемся за руки, друзья!» на территории Индустриального района г. Перми  (далее – мероприяти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ребования к характеристикам проведения мероприятий: </w:t>
      </w:r>
      <w:r>
        <w:rPr/>
        <w:t xml:space="preserve">наличие сценария, информационного, звукового сопровождения мероприятий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Максимальная цена контракта -</w:t>
      </w:r>
      <w:r>
        <w:rPr/>
        <w:t xml:space="preserve"> 59 000 (пятьдесят девять тысяч) рублей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ведения о включенных (не включенных) в цену расходах.</w:t>
      </w:r>
    </w:p>
    <w:p>
      <w:pPr>
        <w:pStyle w:val="Normal"/>
        <w:jc w:val="both"/>
        <w:rPr/>
      </w:pPr>
      <w:r>
        <w:rPr/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редложивший наименьшую цену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мя проведения мероприятий: </w:t>
      </w:r>
      <w:r>
        <w:rPr/>
        <w:t>9 мар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 xml:space="preserve"> – Территория Индустриального района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Условия оплаты – </w:t>
      </w:r>
      <w:r>
        <w:rPr/>
        <w:t>оплата производится по безналичному расчету в течение 20 (двадцати) банковских дней со дня выставления  Заказчику счета-фактуры при наличии финансового отчета и подписанного сторонами акта приема-сдачи проведенн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, дата и время окончания срока подачи заявок:</w:t>
      </w:r>
      <w:r>
        <w:rPr/>
        <w:t xml:space="preserve"> Котировочные заявки принимаются по адресу: г. Пермь, ул. Мира, 15 каб. 406, 501.</w:t>
      </w:r>
    </w:p>
    <w:p>
      <w:pPr>
        <w:pStyle w:val="Normal"/>
        <w:jc w:val="both"/>
        <w:rPr>
          <w:b/>
          <w:b/>
        </w:rPr>
      </w:pPr>
      <w:r>
        <w:rPr/>
        <w:t xml:space="preserve">Срок подачи заявок  - с момента опубликования извещения о проведении запроса котировок цен на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  <w:r>
        <w:rPr/>
        <w:t>до 18.00 часов 28 февраля</w:t>
      </w:r>
      <w:r>
        <w:rPr>
          <w:highlight w:val="yellow"/>
        </w:rPr>
        <w:t xml:space="preserve">           </w:t>
      </w:r>
      <w:r>
        <w:rPr/>
        <w:t>2008 года.</w:t>
      </w:r>
    </w:p>
    <w:p>
      <w:pPr>
        <w:pStyle w:val="Normal"/>
        <w:jc w:val="both"/>
        <w:rPr/>
      </w:pPr>
      <w:r>
        <w:rPr/>
        <w:t>Опоздавшие заявки к рассмотрению не приним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пределение победителя</w:t>
      </w:r>
      <w:r>
        <w:rPr/>
        <w:t xml:space="preserve">: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предложивший наиболее низкую цену контракта. </w:t>
      </w:r>
    </w:p>
    <w:p>
      <w:pPr>
        <w:pStyle w:val="Normal"/>
        <w:jc w:val="both"/>
        <w:rPr/>
      </w:pPr>
      <w:r>
        <w:rPr/>
        <w:t>При предложении наиболее низкой цены контракта несколькими участниками размещения заказа, победителем признается участник размещения заказа, котировочная заявка которого поступила ранее котировочных заявок других участ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Муниципальный контракт (приложение № 2)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/>
      </w:pPr>
      <w:r>
        <w:rPr/>
        <w:tab/>
        <w:t>В случае, если победитель в проведении запроса котировок признан уклонившимся от заключения муниципального контракта, заказчик вправе обратиться в суд с иском о требовании о понуждении победителя в проведении запроса котировок заключить контракт, а также о возмещении убытков, причиненных уклонением от заключения контракта, либо заключить муниципальный контракт с участником размещения заказа, предложившим такую же, как и победитель цену контракта, а при отсутствии такого участника – с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лючительные положения</w:t>
      </w:r>
      <w:r>
        <w:rPr/>
        <w:t>: Во всем не предусмотренном настоящим запросом котировок, стороны руководствуются действующим законодательством, в том числе ФЗ от 21.07.2005 г. № 94-ФЗ «О размещении заказов на поставки товаров, выполнение работ, оказание услуг для государственных и муниципальных нужд» (в редакции от 08.11.2007 № 257-ФЗ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– форма котировочной заявки.</w:t>
      </w:r>
    </w:p>
    <w:p>
      <w:pPr>
        <w:pStyle w:val="Normal"/>
        <w:jc w:val="both"/>
        <w:rPr/>
      </w:pPr>
      <w:r>
        <w:rPr/>
        <w:t>Приложение № 2 – проект муниципального контракт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spacing w:lineRule="auto" w:line="240" w:before="0" w:after="0"/>
      <w:jc w:val="both"/>
      <w:textAlignment w:val="baseline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9:32:00Z</dcterms:created>
  <dc:creator>SvetlakovaTS</dc:creator>
  <dc:description/>
  <cp:keywords/>
  <dc:language>en-US</dc:language>
  <cp:lastModifiedBy>gulyaevaoa</cp:lastModifiedBy>
  <cp:lastPrinted>2007-10-31T17:11:00Z</cp:lastPrinted>
  <dcterms:modified xsi:type="dcterms:W3CDTF">2008-02-18T09:32:00Z</dcterms:modified>
  <cp:revision>2</cp:revision>
  <dc:subject/>
  <dc:title>Извещение о конкурсе </dc:title>
</cp:coreProperties>
</file>