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« 21 » февраля  2008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Выполнение работ по подготовке пакета документов для проведения торг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 продаже права аренды земельных участков под строительство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37"/>
        <w:gridCol w:w="4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матери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леустроительного дела по межеванию земельного участка по утвержденному проекту меже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землеустроительное дело в 2-х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емельного участка на государственный кадастровый учет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лан земельного участка (выписка из государственного земельного кадастра) в 2-х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радостроительного плана земельного участ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градостроительный план земельного участка в 3-х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технических условий* подключения объектов строительства к инженерным сетям: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и канализац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изац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внешнего благоустройс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требо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ЭС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ротивопожарной служб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ЦОП (при необходимости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заключения независимого оценщика о начальной цене продаж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независимого оценщика об определении рыночной стоимости земельного участка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а границ земельного участка с ГУ «Управление автомобильных дорог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в землеустроительном дел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ind w:firstLine="737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55:00Z</dcterms:created>
  <dc:creator>Растёгин Павел Владимирович</dc:creator>
  <dc:description/>
  <cp:keywords/>
  <dc:language>en-US</dc:language>
  <cp:lastModifiedBy>Белобаева</cp:lastModifiedBy>
  <cp:lastPrinted>2008-02-19T15:06:00Z</cp:lastPrinted>
  <dcterms:modified xsi:type="dcterms:W3CDTF">2008-02-21T04:37:00Z</dcterms:modified>
  <cp:revision>25</cp:revision>
  <dc:subject/>
  <dc:title>Утверждаю:</dc:title>
</cp:coreProperties>
</file>