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21» февра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направленное Вами Извещение № 1 от  « 21» февраля 2008г.  о проведении запроса котировок, мы, нижеподписавшиеся, предлагаем осуществить выполнение работ по подготовке пакета документов для проведения торгов по продаже права аренды следующих земельных участков под строительство: 1-пересечение Лядовского тракта и Восточного обхода; 2-восточнее ул. Ласьвинская, 10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- 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Белобаева</cp:lastModifiedBy>
  <cp:lastPrinted>2008-02-19T14:37:00Z</cp:lastPrinted>
  <dcterms:modified xsi:type="dcterms:W3CDTF">2008-02-21T04:36:00Z</dcterms:modified>
  <cp:revision>22</cp:revision>
  <dc:subject/>
  <dc:title>Приложение № 1</dc:title>
</cp:coreProperties>
</file>