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от   21.02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320"/>
        <w:gridCol w:w="460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жекторный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тупеней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е зеркала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е зеркало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и салона 4 шт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ний, темно-синий, зеленый, темно-зелёный, темно-красный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-2008гг., не бывшая в эксплуата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 безопасност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двигател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ая обработка кузов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ылк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ина зимняя 4 шт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летняя  5 шт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ое обслуживан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МП         И.о. зам. председателя  _______________________/   С.В. Чащенко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4:00Z</dcterms:created>
  <dc:creator>user</dc:creator>
  <dc:description/>
  <cp:keywords/>
  <dc:language>en-US</dc:language>
  <cp:lastModifiedBy>User</cp:lastModifiedBy>
  <cp:lastPrinted>2008-02-20T17:57:00Z</cp:lastPrinted>
  <dcterms:modified xsi:type="dcterms:W3CDTF">2008-02-20T12:57:00Z</dcterms:modified>
  <cp:revision>4</cp:revision>
  <dc:subject/>
  <dc:title>Запрос котировочной цены</dc:title>
</cp:coreProperties>
</file>