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  20.02.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3"/>
        <w:gridCol w:w="49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кторны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тупеней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е зеркала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е зеркало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й, темно-синий, зеле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о-зелё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7-2008 гг., не бывшая в эксплуат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 безопасност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двигател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ая обработка кузов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рылк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летняя  5 шт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ое обслуживание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МП         И.о. зам. председателя  _______________________/   С.В. Чащенко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7z0">
    <w:name w:val="WW8Num7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44:00Z</dcterms:created>
  <dc:creator>user</dc:creator>
  <dc:description/>
  <cp:keywords/>
  <dc:language>en-US</dc:language>
  <cp:lastModifiedBy>User</cp:lastModifiedBy>
  <cp:lastPrinted>2008-02-20T15:30:00Z</cp:lastPrinted>
  <dcterms:modified xsi:type="dcterms:W3CDTF">2008-02-20T10:30:00Z</dcterms:modified>
  <cp:revision>16</cp:revision>
  <dc:subject/>
  <dc:title>Запрос котировочной цены</dc:title>
</cp:coreProperties>
</file>