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 2</w:t>
      </w:r>
    </w:p>
    <w:p>
      <w:pPr>
        <w:pStyle w:val="Heading1"/>
        <w:rPr>
          <w:sz w:val="24"/>
          <w:szCs w:val="24"/>
        </w:rPr>
      </w:pPr>
      <w:r>
        <w:rPr/>
        <w:t xml:space="preserve">Приобретение легкового транспортного средства УАЗ - 3909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1» февраля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УВД по Индустриальному району г. Перми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36, г. Пермь, ул. Леонова, 17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36 г. Пермь ул. Леонова, 17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219-238, 221-94-34 факс: (342)2219-238</w:t>
      </w:r>
    </w:p>
    <w:p>
      <w:pPr>
        <w:pStyle w:val="Normal"/>
        <w:ind w:firstLine="360"/>
        <w:jc w:val="both"/>
        <w:rPr>
          <w:color w:val="0000FF"/>
          <w:sz w:val="24"/>
          <w:szCs w:val="24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dusdht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vd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bCs/>
          <w:sz w:val="24"/>
          <w:szCs w:val="24"/>
        </w:rPr>
        <w:t>Денисов Дмитрий</w:t>
      </w:r>
      <w:r>
        <w:rPr>
          <w:sz w:val="24"/>
          <w:szCs w:val="24"/>
        </w:rPr>
        <w:t xml:space="preserve"> Валерьевич (тел.2219-238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приобретение легкового транспортного средства УАЗ 39099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20 дней со дня заключения государственного контракта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325 000рублей 00 коп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единиц – 1 (одна)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bCs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в течение 20 банковских дней после подписания муниципального контракта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:  за счет средств муниципального бюджета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Цена </w:t>
      </w:r>
      <w:r>
        <w:rPr>
          <w:sz w:val="24"/>
          <w:szCs w:val="24"/>
        </w:rPr>
        <w:t>предлагаемой продукции должна быть указана с учетом доставки  по  адресу Заказчика (г. Пермь ул. Леонова, 17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– от 5 до 2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го товара, просим представить котировочную заявку по Форме 1 (приложение 1) по фактическому адресу Заказчика (614036 г. Пермь ул. Леонова, 17 каб.2), </w:t>
      </w:r>
      <w:r>
        <w:rPr>
          <w:b/>
          <w:bCs/>
          <w:sz w:val="24"/>
          <w:szCs w:val="24"/>
        </w:rPr>
        <w:t xml:space="preserve">до 13 час. 00 мин. (местного времени) 05.03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Результаты</w:t>
      </w:r>
      <w:r>
        <w:rPr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официальном сайте на не ранее 04 марта 2008 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          1. Форма котировочной заявк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2.Техническое задание.</w:t>
      </w:r>
    </w:p>
    <w:p>
      <w:pPr>
        <w:pStyle w:val="TextBody"/>
        <w:ind w:left="21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И.о. заместителя председателя комиссии </w:t>
        <w:tab/>
        <w:tab/>
        <w:t xml:space="preserve">                                  </w:t>
        <w:tab/>
        <w:t xml:space="preserve">С.В. Чащенко 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28:00Z</dcterms:created>
  <dc:creator>User</dc:creator>
  <dc:description/>
  <cp:keywords/>
  <dc:language>en-US</dc:language>
  <cp:lastModifiedBy>User</cp:lastModifiedBy>
  <dcterms:modified xsi:type="dcterms:W3CDTF">2008-02-21T05:29:00Z</dcterms:modified>
  <cp:revision>2</cp:revision>
  <dc:subject/>
  <dc:title/>
</cp:coreProperties>
</file>