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-21/02 от «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» феврал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Городская больница № 2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е количество рабочих мест подлежащих аттестации – 220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82"/>
        <w:gridCol w:w="8100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аттеста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ттеста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рабочих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оменклатуры вредных и опасных фак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еречня оборудования, инструментов влияющих на травмобезопас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необходимых средств индивидуальной защиты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меров вредных и опасных факторов производственной сред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ледующим фак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ум и вибрация по параметрам (с оформлением протоколов)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, эквивалентный уровень звука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кроклимат по параметрам: (с оформлением протоколов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оздух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движения воздуха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сть воздух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НС-индекс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излучение (интенсивность, экспозиционная до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излучения радиочастотного диапазон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фиолетовые изл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вая среда (с оформлением протоколов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параметры ВДТ в соответствии с СанПиН 2.2.2/2.4.1340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яжесть и напряженно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онизирующие излучения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имический фактор (с оформлением протоколов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вмобезопасность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индивидуальной защиты (с оформлением протоколов):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 рабочих мест по условиям тру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арт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водной ведомости рабочих мест и результатов их аттестации по условиям труда в учреж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ана мероприятий по улучшению и оздоровлению условий труда в учреждени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результатов аттестаци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– отдел условий и охраны труда департамента развития человеческого потенциала Аппарата Правительства Пермского кр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результатов аттестации рабочих мест в течение 5 лет после окончания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Инженер по технике безопасности</w:t>
        <w:tab/>
        <w:t>Р.Н.Шарипова</w:t>
      </w:r>
    </w:p>
    <w:sectPr>
      <w:type w:val="nextPage"/>
      <w:pgSz w:w="11906" w:h="16838"/>
      <w:pgMar w:left="90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27:00Z</dcterms:created>
  <dc:creator>Luzin</dc:creator>
  <dc:description/>
  <dc:language>en-US</dc:language>
  <cp:lastModifiedBy>1</cp:lastModifiedBy>
  <cp:lastPrinted>2008-02-20T13:35:00Z</cp:lastPrinted>
  <dcterms:modified xsi:type="dcterms:W3CDTF">2008-02-16T00:40:00Z</dcterms:modified>
  <cp:revision>9</cp:revision>
  <dc:subject/>
  <dc:title/>
</cp:coreProperties>
</file>