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21/02 от 21 февраля 2008г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>на выполнение работ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по аттестации рабочих мест по условиям труда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МУЗ «Городская больница №21» Кировского района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, именуемый в дальнейшем ПОДРЯДЧИК, в лице директора 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лицензии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действия настоящего контракта по аттестации рабочих мест по условиям труда в МУЗ «ГБ №21» в соответствии с техническим задание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с момента подписания контракта по 02.06.2008 года.</w:t>
      </w:r>
    </w:p>
    <w:p>
      <w:pPr>
        <w:pStyle w:val="TextBodyIndent"/>
        <w:spacing w:before="0" w:after="0"/>
        <w:ind w:left="0" w:hanging="0"/>
        <w:rPr/>
      </w:pPr>
      <w:r>
        <w:rPr>
          <w:rFonts w:cs="Courier New" w:ascii="Courier New" w:hAnsi="Courier New"/>
          <w:color w:val="000000"/>
        </w:rPr>
        <w:t>2.2.</w:t>
      </w:r>
      <w:r>
        <w:rPr>
          <w:rFonts w:cs="Courier New" w:ascii="Courier New" w:hAnsi="Courier New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 ___________(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>3.2.1.</w:t>
      </w:r>
      <w:r>
        <w:rPr>
          <w:rFonts w:cs="Courier New" w:ascii="Courier New" w:hAnsi="Courier New"/>
        </w:rPr>
        <w:t>ЗАКАЗЧИК выплачивает аванс в размере 30 (тридцати) % от цены муниципального контракта в течение 15 (пятнадцати) дней с момента подписания муниципально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Окончательный расчет за выполненные ПОДРЯДЧИКОМ работы осуществляется ЗАКАЗЧИКОМ в течение 10 (деся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3.2.3.</w:t>
      </w:r>
      <w:r>
        <w:rPr>
          <w:rFonts w:cs="Courier New" w:ascii="Courier New" w:hAnsi="Courier New"/>
          <w:color w:val="000000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1.Выполнить работы по аттестации рабочих мест </w:t>
      </w:r>
      <w:r>
        <w:rPr>
          <w:rFonts w:cs="Courier New" w:ascii="Courier New" w:hAnsi="Courier New"/>
          <w:color w:val="000000"/>
        </w:rPr>
        <w:t>по условиям труда в 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4.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2. Для решения текущих вопросов по контракту ответственное лицо: 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: 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Гарант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ПОДРЯДЧИК гарантируе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1. качество выполнения всех работ в соответствии с проектной документацией и действующими техническими норм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2.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Срок гарантии на выполненные работы устанавливается 5 лет со дня подписания акта о приемке результата работ ЗАКАЗЧИ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В случае если ЗАКАЗЧИКОМ будут обнаружены некачественно выполненные работы (с отступлением от нормативных документов), то ПОДРЯДЧИК, своими силами и за свой счет, обязан в срок, установленный ЗАКАЗЧИКОМ, переделать эти работы для обеспечения их надлежащего качества. Если ПОДРЯДЧИК в установленный срок переделает некачественно выполненные работы, ЗАКАЗЧИК вправе привлечь других лиц для устранения недостат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"/>
        </w:rPr>
        <w:t>7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</w:t>
      </w:r>
      <w:r>
        <w:rPr>
          <w:rFonts w:cs="Courier New" w:ascii="Courier New" w:hAnsi="Courier New"/>
          <w:spacing w:val="-13"/>
        </w:rPr>
        <w:t>4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7.5.</w:t>
      </w:r>
      <w:r>
        <w:rPr>
          <w:rFonts w:cs="Courier New" w:ascii="Courier New" w:hAnsi="Courier New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8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02.06.2008 Г.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3.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1. Адреса и банковские реквизиты сторон.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40204810300000000006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Пермскому краю г.Пермь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46:00Z</dcterms:created>
  <dc:creator>1</dc:creator>
  <dc:description/>
  <dc:language>en-US</dc:language>
  <cp:lastModifiedBy>Антон</cp:lastModifiedBy>
  <dcterms:modified xsi:type="dcterms:W3CDTF">2008-02-16T00:50:00Z</dcterms:modified>
  <cp:revision>5</cp:revision>
  <dc:subject/>
  <dc:title/>
</cp:coreProperties>
</file>