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5 от 21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пентоглобин, октагам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аказчик, Муниципальное учреждение Городская детская клиническая больница №13 (614060, г. Пермь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Лебедева, 44, тел/факс: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ответственный исполнитель Кичатова Любовь Васильевна, тел. 8(342)265-96-5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предусматривает осуществить за счет внебюджетных средств закупку способом запроса котировок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лекарственных средств на сумму (начальная (максимальная) цена контракта) </w:t>
      </w:r>
      <w:r>
        <w:rPr>
          <w:b/>
          <w:sz w:val="20"/>
          <w:szCs w:val="20"/>
        </w:rPr>
        <w:t>245000 (Двести сорок пять тысяч) рубл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аптека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овар должен быть поставлен на склад Заказчика в полном объеме, соответствующем спецификации, в течение 3 (трех) рабочих дней с момента подписа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товары путем перечисления денежных средств со своего расчетного счета на расчетный счет Поставщика  в течение 20 (двадца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left="19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29 февраля 2008 г.</w:t>
      </w:r>
    </w:p>
    <w:p>
      <w:pPr>
        <w:pStyle w:val="Normal"/>
        <w:shd w:fill="FFFFFF" w:val="clear"/>
        <w:spacing w:lineRule="exact" w:line="228" w:before="238" w:after="0"/>
        <w:ind w:left="17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3 марта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7 дней от даты подписания протокола рассмотрения и оценки котировочных заявок.</w:t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Главный врач МУ ГДКБ№13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4:25:00Z</dcterms:created>
  <dc:creator>Орлова ТМ</dc:creator>
  <dc:description/>
  <cp:keywords/>
  <dc:language>en-US</dc:language>
  <cp:lastModifiedBy>Орлова ТМ</cp:lastModifiedBy>
  <dcterms:modified xsi:type="dcterms:W3CDTF">2008-02-20T09:26:00Z</dcterms:modified>
  <cp:revision>9</cp:revision>
  <dc:subject/>
  <dc:title/>
</cp:coreProperties>
</file>