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на выполнение работ по ремонту спортзала, туалетов и других помещений 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ремонту спортзала, туалетов и других помещений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5 от 11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1 февраля 2008 года)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499 787,31 руб. (Четыреста девяносто девять тысяч  семьсот восемьдесят семь рублей 31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 наличие лицензии на проведение строительных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20 (дв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ВЭРС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106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лет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180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Строй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54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пец-Ремон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103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265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технологии строительства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15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-Комплек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22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ьцев С.Н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291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– Компле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  требованиям  изложенным в извещении  к  котиро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ьцев С.Н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 метод локально-сметного расч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метод локально-сметного расч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 не полностью локально-сметный расч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07" w:leader="none"/>
        </w:tabs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>ООО «Современные технологии строительства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60 015,95 (Триста шестьдесят тысяч пятнадцать  рублей 95 копеек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Современные Технологии Строительства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 г. Пермь, ул. Краснова, д.2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sts-perm@yandex.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360 015,95 </w:t>
      </w:r>
      <w:r>
        <w:rPr>
          <w:sz w:val="22"/>
          <w:szCs w:val="22"/>
        </w:rPr>
        <w:t>(Триста шестьдесят тысяч пятнадцать рублей 95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ЮСТЭЛ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58, г. Пермь, ул. Деревообделочная, 3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г. Пермь, ул. Беляева, 19 оф.310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yustel@yande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96 265,81 (Триста девяносто шесть тысяч двести шестьдесят пять рублей 81 копейка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февраля 2008 г. № 0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ВЭР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08 106,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Изменен метод локально-сметного ра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92 180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ст 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оставлен не полностью локально-сметный ра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26 544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пец-Ремо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3 103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96 265,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технологии строительс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0 015,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u w:val="single"/>
              </w:rPr>
            </w:pPr>
            <w:r>
              <w:rPr>
                <w:u w:val="single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– Компл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  требованиям  изложенным в извещении  к  котиро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8 022,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ьцев С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зменен метод локально-сметного ра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6 291,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отклонит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23:00Z</dcterms:created>
  <dc:creator>1</dc:creator>
  <dc:description/>
  <cp:keywords/>
  <dc:language>en-US</dc:language>
  <cp:lastModifiedBy>sekr2</cp:lastModifiedBy>
  <cp:lastPrinted>2008-02-21T13:25:00Z</cp:lastPrinted>
  <dcterms:modified xsi:type="dcterms:W3CDTF">2008-02-21T08:35:00Z</dcterms:modified>
  <cp:revision>13</cp:revision>
  <dc:subject/>
  <dc:title>ПРОТОКОЛ № 02</dc:title>
</cp:coreProperties>
</file>