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4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на поставку лингафонного кабинета в здан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№105 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1» февра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Легошина Александра Сергее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Лузянина Галина Валер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Шумилин Евгений Павлович 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Казакова Лариса Вита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вка лингафонного кабин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 xml:space="preserve">(извещение №_04 от 11 февра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«Администрация города Перми» (</w:t>
      </w:r>
      <w:r>
        <w:rPr>
          <w:b w:val="false"/>
          <w:sz w:val="22"/>
          <w:szCs w:val="22"/>
          <w:lang w:val="en-US"/>
        </w:rPr>
        <w:t>www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>) в сети Интернет 11 февраля 2008 года)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ксимальная цена муниципального контракта 320 000 руб. (триста двадцать тысяч рублей 00 коп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b w:val="false"/>
          <w:sz w:val="22"/>
          <w:szCs w:val="22"/>
        </w:rPr>
        <w:t>Источник финансирования  закупки: мест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а) </w:t>
      </w:r>
      <w:r>
        <w:rPr/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/>
        <w:t>- отвечать гигиеническим требованиям, предъявляемым к школьной мебели для общего и начального профессионального образования, утвержденным постановлением Министерства здравоохранения РФ от 20.11.2002 № 38 (СанПиН 2.4.7.1166-902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</w:rPr>
        <w:t xml:space="preserve"> лицензия на право ведения деятельности по поставке оборудования для школ, сертификат санитарно-эпидемиологического заключения на право использования поставляемого оборудования. </w:t>
      </w:r>
    </w:p>
    <w:p>
      <w:pPr>
        <w:pStyle w:val="Normal"/>
        <w:jc w:val="both"/>
        <w:rPr/>
      </w:pPr>
      <w:r>
        <w:rPr/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. Место выполнения работ: </w:t>
      </w:r>
      <w:r>
        <w:rPr>
          <w:b/>
          <w:sz w:val="22"/>
          <w:szCs w:val="22"/>
        </w:rPr>
        <w:t>614107, г. Пермь, улица  Инженерная, дом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Сроки выполнения работ: 30 дней со дня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. 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и подъем на 3-й этаж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Оплата работ будет произведена безналичным перечислением  денежных средств </w:t>
      </w:r>
      <w:r>
        <w:rPr>
          <w:b/>
          <w:sz w:val="22"/>
          <w:szCs w:val="22"/>
        </w:rPr>
        <w:t xml:space="preserve"> по факту выполнения работ в течение 14 (четырнадцати) банковских дней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1676"/>
        <w:gridCol w:w="1800"/>
        <w:gridCol w:w="1744"/>
        <w:gridCol w:w="228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(выполнение работ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Ц Норд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од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пазон – Плюс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177,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месяцев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ермский учебный коллектор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апазон – Плю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   требованиям изложенным в извещении  к  котировк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07" w:leader="none"/>
        </w:tabs>
        <w:spacing w:lineRule="auto" w:line="360" w:before="120" w:after="12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sz w:val="22"/>
          <w:szCs w:val="22"/>
        </w:rPr>
        <w:t>ООО «ТЦ Норд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280 000,00 (Двести восемьдесят тысяч рублей 00 копеек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ТЦ Норд»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91206, Санкт-Петербург, ул. Чекистов, д.13 лит.Б, офис 31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inf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nor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l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280 000,00 </w:t>
      </w:r>
      <w:r>
        <w:rPr>
          <w:sz w:val="22"/>
          <w:szCs w:val="22"/>
        </w:rPr>
        <w:t>(Двести восемьдесят тысяч рублей 00 копеек) рублей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Пермский учебный коллектор»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36, г. Пермь, ул. Нефтяников, 50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uchkollektor@perm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289 500,00 (Двести восемьдесят девять тысяч пятьсот рублей 00 копеек) рублей.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 февраля 2008 г. № 04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620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Ц Нор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8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Диапазон - Плю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  требованиям изложенным в извещении  к  котиров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78 177,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ий учебный коллекто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89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4"/>
    <w:lvlOverride w:ilvl="0">
      <w:startOverride w:val="3"/>
    </w:lvlOverride>
  </w:num>
  <w:num w:numId="8">
    <w:abstractNumId w:val="5"/>
    <w:lvlOverride w:ilvl="0">
      <w:startOverride w:val="6"/>
    </w:lvlOverride>
  </w:num>
  <w:num w:numId="9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41:00Z</dcterms:created>
  <dc:creator>1</dc:creator>
  <dc:description/>
  <cp:keywords/>
  <dc:language>en-US</dc:language>
  <cp:lastModifiedBy>sekr2</cp:lastModifiedBy>
  <cp:lastPrinted>2008-02-21T10:25:00Z</cp:lastPrinted>
  <dcterms:modified xsi:type="dcterms:W3CDTF">2008-02-21T07:29:00Z</dcterms:modified>
  <cp:revision>11</cp:revision>
  <dc:subject/>
  <dc:title>ПРОТОКОЛ № 02</dc:title>
</cp:coreProperties>
</file>