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</w:t>
      </w:r>
      <w:r>
        <w:rPr>
          <w:b/>
          <w:caps/>
          <w:sz w:val="22"/>
          <w:szCs w:val="22"/>
          <w:u w:val="single"/>
        </w:rPr>
        <w:t>№ 1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6146"/>
      </w:tblGrid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47 г. Пермь, ул. Ольховская,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директора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февраля 2008 года 09:00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февраля 2008 года 11:20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– Шитоева Татьяна Германо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Заместитель председателя – Чеснокова Юлия Анатолье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Секретарь – Трефилова Марина Александро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Член комиссии – Замятина Галина Анатольев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комиссии – Лыткина Лидия Николаевна.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для детей «Межшкольный учебный комбинат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ми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февраля 2008 года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ирование, монтаж и наладка автоматической пожарной сигнализации и системы оповещения людей о пожаре                                                                                    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униципального бюджета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 000 рублей 00 копеек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сто выполнения работ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614047 г. Пермь, ул. Ольховская,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У для детей «Межшкольный учебный комбинат № 1»  Перми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роки выполнения работ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0 марта 2008 года</w:t>
            </w:r>
          </w:p>
        </w:tc>
      </w:tr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- сроки и условия оплаты работ 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в размере 10% от суммы  контракта в течение 10 дней со дня подписания контракта, окончательный расчёт по факту  выполнения всех работ, включая устранение выявленных в процессе приёмки недостатков, на основании акта приёмки выполненных работ, согласно выставленным счетам фактурам в  течение 10 банковских дне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2"/>
          <w:szCs w:val="22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800"/>
        <w:gridCol w:w="3060"/>
        <w:gridCol w:w="1440"/>
        <w:gridCol w:w="12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 xml:space="preserve">Регистрац. № 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 журналу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b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ше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мисси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ит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803 00 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614113 г. Пермь,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оронщиков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-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802 70 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синтэ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420 18 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150 Пермский край,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рда, ул. Осипенко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авин В. 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605 937 1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 г. Пермь,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сана, 7а-51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гин А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601 215 4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 г. Пермь,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63. оф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-Инжинир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524 50 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 г. Пермь,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муллинская, 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702 74 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хумская, 19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-Плюс»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405 96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Гагарина, 36 оф.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283 40 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сьвинская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безопас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406 94 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вецова, 39 оф. 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606 41 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 г. Пермь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Гагарина, 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1 г. Пермь,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вка не соответствует требованиям, установленным в извещении о проведении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63"/>
        <w:gridCol w:w="1620"/>
        <w:gridCol w:w="1553"/>
        <w:gridCol w:w="25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для юридического лица)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подачи заяв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ри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382,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08 10: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-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08,5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08 16: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синтэ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472,7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08 10:4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в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873,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08 15:4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425,6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 09:4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-Инжинир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47,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 12: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3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 12:5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926,7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 13:2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-Кв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87,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 14:3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безопас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333,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 14: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587,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 15:2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более низкая цена рабо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 382,12</w:t>
            </w:r>
          </w:p>
        </w:tc>
      </w:tr>
    </w:tbl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"За" Шитоева Т. Г.____(Ф.И.О.) "Против"________(Ф.И.О.) "Воздержался"         Чеснокова Ю. А._(Ф.И.О.)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рефилова М. А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мятина Г. А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ыткина Л. Н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39"/>
        <w:gridCol w:w="1927"/>
        <w:gridCol w:w="540"/>
        <w:gridCol w:w="3674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ева Татьяна Германов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Юлия Анатольев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филова Марина Александров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а Галина Анатольев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ткина Лидия Николаевна</w:t>
            </w:r>
          </w:p>
        </w:tc>
      </w:tr>
    </w:tbl>
    <w:p>
      <w:pPr>
        <w:pStyle w:val="Normal"/>
        <w:spacing w:lineRule="exact" w:line="180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подпись)                                                                                  (Ф.И.О.)</w:t>
      </w:r>
    </w:p>
    <w:p>
      <w:pPr>
        <w:pStyle w:val="Normal"/>
        <w:spacing w:lineRule="exact" w:line="24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l_1001b</dc:creator>
  <dc:description/>
  <cp:keywords/>
  <dc:language>en-US</dc:language>
  <cp:lastModifiedBy>www.PHILka.RU</cp:lastModifiedBy>
  <cp:lastPrinted>2008-02-21T12:19:00Z</cp:lastPrinted>
  <dcterms:modified xsi:type="dcterms:W3CDTF">2008-02-21T07:19:00Z</dcterms:modified>
  <cp:revision>18</cp:revision>
  <dc:subject/>
  <dc:title>Протокол №785085/1</dc:title>
</cp:coreProperties>
</file>