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А/4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«Поставку мяса и субпродуктов с 1апреля по 31 декабря 2008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Муниципального учреждения культуры «Пермский зоопарк»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 феврал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0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bCs/>
          <w:sz w:val="22"/>
          <w:szCs w:val="22"/>
        </w:rPr>
        <w:t>на «Поставку мяса и субпродуктов с 1 апреля по 31 декабря 2008 года для МУК «Пермский зоопарк» в присутствии конкурсной (аукционной) комиссии  по размещению заказов на поставку товаров широкого назначения (1)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Шварев Д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рхипова М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В связи с отсутствием на заседании председателя и заместителя председателя комиссии, в соответствии с п.7.3. регламента  работы конкурсной (аукционной) комиссии по видам товаров, работ, услуг единогласно принято решение об избрании председательствующим на заседании комиссии Буклаковой Ольги Ивановны.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К «Пермский зоопарк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: Кардашова Людмила Василь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 Пермь, ул. Орджоникидзе,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12-26-21, 210-30-5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>Наименование предмета открытого аукциона:</w:t>
      </w:r>
      <w:r>
        <w:rPr>
          <w:b/>
          <w:sz w:val="22"/>
          <w:szCs w:val="22"/>
        </w:rPr>
        <w:t xml:space="preserve"> «Поставка мяса и субпродуктов с 1 апреля по 31 декабря 2008 года для МУК «Пермский зоопарк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4» февраля 2008 года (Протокол рассмотрения заявок на участие в открытом аукционе № 3А/4/1 от «14» февраля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2400000 (Два миллиона четыреста тысяч) рублей 00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0000 (Сто двадцать тысяч) рублей 00 копеек, что составляет 5 % от начальной (максимальной) цены контракта.</w:t>
      </w:r>
    </w:p>
    <w:p>
      <w:pPr>
        <w:pStyle w:val="Normal"/>
        <w:rPr/>
      </w:pPr>
      <w:r>
        <w:rPr/>
        <w:t>К участию в аукционе были допущены следующие участники аукциона:</w:t>
      </w:r>
    </w:p>
    <w:tbl>
      <w:tblPr>
        <w:tblW w:w="81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202"/>
      </w:tblGrid>
      <w:tr>
        <w:trPr>
          <w:tblHeader w:val="true"/>
          <w:trHeight w:val="433" w:hRule="atLeast"/>
          <w:cantSplit w:val="true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130</w:t>
            </w:r>
          </w:p>
        </w:tc>
      </w:tr>
      <w:tr>
        <w:trPr>
          <w:trHeight w:val="285" w:hRule="atLeast"/>
          <w:cantSplit w:val="true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0, г. Оса, ул. Южная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отсутствием на процедуре проведения аукциона участников аукциона, признать аукцион не состоявшимся и рекомендовать заказчику действовать в соответствии с законодательством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Шваре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рхипова М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О.А.Руда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53:00Z</dcterms:created>
  <dc:creator>ump15</dc:creator>
  <dc:description/>
  <cp:keywords/>
  <dc:language>en-US</dc:language>
  <cp:lastModifiedBy>СОК</cp:lastModifiedBy>
  <cp:lastPrinted>2008-02-21T14:39:00Z</cp:lastPrinted>
  <dcterms:modified xsi:type="dcterms:W3CDTF">2008-02-21T09:40:00Z</dcterms:modified>
  <cp:revision>71</cp:revision>
  <dc:subject/>
  <dc:title>ПРОТОКОЛ № 01/03-07</dc:title>
</cp:coreProperties>
</file>