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4  от  « 21 » февраля  2008 г. О  ПРОВЕДЕНИИ ЗАПРОСА КОТИРОВОК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3"/>
        <w:rPr/>
      </w:pPr>
      <w:r>
        <w:rPr/>
        <w:t xml:space="preserve">На  услуги по удалению медицинских отходов классов Б, В, Г.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Для  МУЗ «Медсанчасти  № 7»</w:t>
      </w:r>
      <w:r>
        <w:rPr/>
        <w:t xml:space="preserve">  ,расположенной  по адресу :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/>
        <w:t xml:space="preserve">г. Пермь  614030  ул.Писарева  56 , здание  стационара , экономический отдел, 3этаж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ветственный исполнитель    :       Лядова   Наталья   Николаевн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усматривает осуществить за счет  бюджетных и внебюджетных средст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упку следующих товаров (работ, услуг) способом запроса котировок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Услуги по удалению (сбор, вывоз и обезвреживание) опасных медицинских отходов классов Б, В, Г, для МУЗ «Медсанчасти №7» по адресу : г.Пермь ул.Писарева 56.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Необходимо предоставить  лицензию на данный вид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сто выполнения работ : г.Пермь  ул.Писарева 56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и выполнения работ :  с момента заключения контракта до 30.06.2008г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ъем услуг: всего за период -3516 кг. 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295414  рублей 00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плата работ будет произведена ежемесячно безналичным  перечислением  денежных средств на расчетный счет  исполнителя  согласно счета-фактуры и акта на выполненные работы 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едоставлении указанных услуг, просим представить котировочную заявку по форме согласно приложения № 1 в письменном виде по вышеуказанному адресу </w:t>
      </w:r>
      <w:r>
        <w:rPr>
          <w:b/>
        </w:rPr>
        <w:t>до 11 часов  00 минут  «  05 »  марта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 уплата  налогов, сборов, транспортных расход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 5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06 марта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МСЧ № 7                                                              Колодкин  С.В.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 xml:space="preserve">Приложение 3-  Муниципальный контра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26:00Z</dcterms:created>
  <dc:creator>tevelevadb</dc:creator>
  <dc:description/>
  <cp:keywords/>
  <dc:language>en-US</dc:language>
  <cp:lastModifiedBy>User</cp:lastModifiedBy>
  <cp:lastPrinted>2007-07-27T08:33:00Z</cp:lastPrinted>
  <dcterms:modified xsi:type="dcterms:W3CDTF">2008-02-21T06:03:00Z</dcterms:modified>
  <cp:revision>5</cp:revision>
  <dc:subject/>
  <dc:title>ЗАПРОС КОТИРОВОЧНОЙ ЦЕНЫ</dc:title>
</cp:coreProperties>
</file>