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бумаги для нужд администрации Орджоникидзевского района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21.02.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Председатель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Королева Лидия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2 Заместитель председателя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Блинова Надежда Геннад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4 Секретарь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</w:rPr>
        <w:t>Зверева Ольга Вита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Наименование предмета запроса котировок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оставка бумаги для нужд администрации Орджоникидзевкого района г.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2 от 13.02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3.02.2008 г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Начальная (максимальная) цена муниципального контракта – 119 5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а. Поставка бумаги в соответствии со спецификацией, прилагаемой к извещ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доставки товара – 614026, г. Пермь, ул. А.Щербакова, 24, каб. 21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. Срок поставки: ежеквартально, равными частями по заявкам заказчик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а включает стоимость упаковки, доставки, разгрузки товара, страхования, а также уплаты налогов, сборов, таможенных пошлин и других обязательных платеж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плата за поставленные товары производится Заказчиком по факту поставки не позднее 5 (пяти) банковских дней со дня получения Заказчиком накладных, счетов-факт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сон-Пермь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632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бдрахманова Эльза Фарилев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500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амсон-Пермь» и составила 117 632,00 (Сто семнадцать тысяч шестьсот тридцать два рубля) руб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0.1 признать победителем в проведении запроса котировок ООО «Самсон-Пермь» (юридический адрес: 614065, Россия, Пермский край, Пермский район, д. Хмели, ш. Космонавтов, 330А/7, тел/факс (342)297-94-97,297-94-96) с ценой муниципального контракта - 117 632,00 (Сто семнадцать тысяч шестьсот тридцать два рубля) руб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 – ИП Габдрахманова Эльза Фарилевна (адрес проживания: 614022, г. Пермь, пр. Декабристов,33-198, тел.факс 8-912-888-40-44,262-44-77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Подписи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</w:t>
      </w:r>
      <w:r>
        <w:rPr>
          <w:sz w:val="24"/>
          <w:szCs w:val="24"/>
          <w:lang w:val="en-US"/>
        </w:rPr>
        <w:t xml:space="preserve">:                                                             </w:t>
      </w:r>
      <w:r>
        <w:rPr>
          <w:sz w:val="24"/>
          <w:szCs w:val="24"/>
        </w:rPr>
        <w:t>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м.председателя:                                                       А.А.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Члены комиссии:                                                         Н.Г. Бли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4"/>
          <w:szCs w:val="24"/>
        </w:rPr>
        <w:tab/>
        <w:t>Секретарь комиссии:                                                    О.В. Звер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3:00Z</dcterms:created>
  <dc:creator>Репина</dc:creator>
  <dc:description/>
  <cp:keywords/>
  <dc:language>en-US</dc:language>
  <cp:lastModifiedBy>zvereva</cp:lastModifiedBy>
  <cp:lastPrinted>2008-02-21T11:17:00Z</cp:lastPrinted>
  <dcterms:modified xsi:type="dcterms:W3CDTF">2008-02-21T06:26:00Z</dcterms:modified>
  <cp:revision>15</cp:revision>
  <dc:subject/>
  <dc:title>ЛИСТ  СОГЛАСОВАНИЯ</dc:title>
</cp:coreProperties>
</file>