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3 от  21.02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На закупку: </w:t>
      </w:r>
      <w:r>
        <w:rPr>
          <w:b/>
        </w:rPr>
        <w:t>Программного обеспе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admmot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товаров (работ, услуг) способом запроса котировок: </w:t>
      </w:r>
      <w:r>
        <w:rPr/>
        <w:t>Программного обеспечения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268"/>
        <w:gridCol w:w="1555"/>
        <w:gridCol w:w="1749"/>
        <w:gridCol w:w="2023"/>
      </w:tblGrid>
      <w:tr>
        <w:trPr>
          <w:trHeight w:val="51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 товара (руб.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(руб.)</w:t>
            </w:r>
          </w:p>
        </w:tc>
      </w:tr>
      <w:tr>
        <w:trPr>
          <w:trHeight w:val="4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deco ICS 2.5 Enterprise Edition Unlimited”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328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328.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администрация Мотовилихинского района,  г. Пермь, ул. Уральская, 36, 3 эт. каб. 3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в день подписания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21 328.00 (Двести двадцать одна тысяча триста двадцать восемь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: будет произведена без предоплаты, безналичным перечислением денежных средств, в течение 10 дней после подписания акта приема-сдач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данной услуги, просим представить котировочную заявку по форме согласно приложению № 1 по факсу, 260 24 16, электронной почте, или курьером по адресу: г. Пермь, ул. Уральская, 36, каб. 304 до 18 часов 00 минут 27.02.2008г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12:00Z</dcterms:created>
  <dc:creator>pc130205</dc:creator>
  <dc:description/>
  <dc:language>en-US</dc:language>
  <cp:lastModifiedBy>pc130205</cp:lastModifiedBy>
  <cp:lastPrinted>2008-02-20T16:00:00Z</cp:lastPrinted>
  <dcterms:modified xsi:type="dcterms:W3CDTF">2008-02-21T10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7986263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Извещение № 3</vt:lpwstr>
  </property>
</Properties>
</file>