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На организацию и проведение районного конкурса для молодежи «Весенний калейдоскоп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1» февра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Тарасенко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spacing w:before="0" w:after="0"/>
        <w:ind w:left="0" w:firstLine="539"/>
        <w:rPr/>
      </w:pPr>
      <w:r>
        <w:rPr/>
        <w:t>Организация и проведение районного конкурса для молодежи «Весенний калейдоскоп» (извещение № 17 от  07 феврал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7 февраля 2008 года, извещение №21 о продлении срока подачи котировочных заявок от 14  феврал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4 февраля 2008 года 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30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Организация и проведение</w:t>
      </w:r>
      <w:r>
        <w:rPr/>
        <w:t xml:space="preserve"> </w:t>
      </w:r>
      <w:r>
        <w:rPr>
          <w:sz w:val="24"/>
          <w:szCs w:val="24"/>
        </w:rPr>
        <w:t xml:space="preserve">районного конкурса для молодежи «Весенний калейдоскоп»  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2  Место оказания услуг: г.  Пермь, Пермский профессионально-педагогическицй колледж (ул. Хабаровская, 36)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sz w:val="24"/>
          <w:szCs w:val="24"/>
        </w:rPr>
        <w:t>5.3  Срок оказания услуг: март 2008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 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В соответствии с ч. 6 ст. 46 Федерального Закона №94 – ФЗ продлен срок подачи котировочных заявок до 18-00 20 февраля 2008 года (извещение №21 о продлении срока подачи котировочных заявок от 14 февра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4 февраля 2008 года). Дополнительно направлен запрос трем участникам, которые могут оказать услуг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ступило дополнительно ни одной заявк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региональная общественная организация «Клуб «Бранд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8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ермскую региональную общественную организацию «Клуб «Бранд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Юридический адрес: 614081, г. Пермь, ул. Голева, 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81, г. Пермь, ул. Голева, 8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lub</w:t>
      </w:r>
      <w:r>
        <w:rPr>
          <w:sz w:val="24"/>
        </w:rPr>
        <w:t>_</w:t>
      </w:r>
      <w:r>
        <w:rPr>
          <w:sz w:val="24"/>
          <w:lang w:val="en-US"/>
        </w:rPr>
        <w:t>brand</w:t>
      </w:r>
      <w:r>
        <w:rPr>
          <w:sz w:val="24"/>
        </w:rPr>
        <w:t>@</w:t>
      </w:r>
      <w:r>
        <w:rPr>
          <w:sz w:val="24"/>
          <w:lang w:val="en-US"/>
        </w:rPr>
        <w:t>list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 тел/факс 2</w:t>
      </w:r>
      <w:r>
        <w:rPr>
          <w:sz w:val="24"/>
          <w:lang w:val="en-US"/>
        </w:rPr>
        <w:t>33-55-09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60000руб.</w:t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/>
            </w:pPr>
            <w:r>
              <w:rPr>
                <w:sz w:val="24"/>
                <w:szCs w:val="26"/>
              </w:rPr>
              <w:t>_________________ 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21» февраля 2008 г. № 1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региональная общественная организация «Клуб «Бранд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4:39:00Z</dcterms:created>
  <dc:creator>Петрухина ВА</dc:creator>
  <dc:description/>
  <cp:keywords/>
  <dc:language>en-US</dc:language>
  <cp:lastModifiedBy>FIN-2</cp:lastModifiedBy>
  <cp:lastPrinted>2008-01-17T12:23:00Z</cp:lastPrinted>
  <dcterms:modified xsi:type="dcterms:W3CDTF">2008-02-21T04:39:00Z</dcterms:modified>
  <cp:revision>2</cp:revision>
  <dc:subject/>
  <dc:title>ПРОТОКОЛ № 55</dc:title>
</cp:coreProperties>
</file>