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приобретение  компьютерной техники для администрации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1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На заседании котировочной комиссии присутствует начальник сектора информатики и обслуживания компьютеров организационного отдела Чербунина М.В. в качестве эксперта для оценки соответствия котировочных заявок характеристикам технического задания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Приобретение компьютерной техники для администарци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(извещение № 18 от  08 феврал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8 февра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– 150 000 руб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Источник финансирования  закупки – средства местного бюджет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Поставка компьютерной техники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2  Место доставки товаров: г.  Пермь, ул. Ленина, 85, администрация Дзержинского района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3  Срок поставки  товаров:   до 15.03.2008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5  В течение 10 банковских дней с момента выполнения работ путем перечисления денежных средств на р/ счет поставщика согласно представленным документам Товарной накладной,  счета-фактуры, сче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Срок предоставления гарантии – не менее 3–х  лет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16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стренина И.В.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394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айл Микро Системс-Пермь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902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райт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28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ДЛМ-Систем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566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ую заявку ООО ДЛМ-Системс</w:t>
      </w:r>
      <w:r>
        <w:rPr>
          <w:sz w:val="24"/>
          <w:szCs w:val="26"/>
        </w:rPr>
        <w:t xml:space="preserve"> в соответствии с ч. 3 ст. 47 Федерального Закона № 94-ФЗ </w:t>
      </w:r>
      <w:r>
        <w:rPr>
          <w:sz w:val="24"/>
          <w:szCs w:val="24"/>
        </w:rPr>
        <w:t xml:space="preserve"> (не соответствие требованиям, установленным в извещении о проведении запроса котировок: корпус системного блока – горизонтальный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>ООО Стайл Микро Системс-Пермь</w:t>
      </w:r>
      <w:r>
        <w:rPr>
          <w:bCs/>
          <w:kern w:val="2"/>
          <w:sz w:val="24"/>
          <w:szCs w:val="26"/>
        </w:rPr>
        <w:t xml:space="preserve"> и составила 91902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Стайл Микро Системс-Пермь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Комсомольский проспект, 4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Комсомольский проспект, 4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e-mail: sunrise @ sunrise.perm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37 70 53? </w:t>
      </w:r>
      <w:r>
        <w:rPr>
          <w:sz w:val="24"/>
        </w:rPr>
        <w:t>237 72 8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91902,</w:t>
      </w:r>
      <w:r>
        <w:rPr>
          <w:sz w:val="24"/>
          <w:lang w:val="en-US"/>
        </w:rPr>
        <w:t>0</w:t>
      </w:r>
      <w:r>
        <w:rPr>
          <w:sz w:val="24"/>
        </w:rPr>
        <w:t xml:space="preserve"> руб.</w:t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Брай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ул. Кирова, 64, оф.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Кирова</w:t>
      </w:r>
      <w:r>
        <w:rPr>
          <w:sz w:val="24"/>
          <w:lang w:val="en-US"/>
        </w:rPr>
        <w:t xml:space="preserve">, 64, </w:t>
      </w:r>
      <w:r>
        <w:rPr>
          <w:sz w:val="24"/>
        </w:rPr>
        <w:t>оф</w:t>
      </w:r>
      <w:r>
        <w:rPr>
          <w:sz w:val="24"/>
          <w:lang w:val="en-US"/>
        </w:rPr>
        <w:t>.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brait- perm @rambltr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12 62 34? 212 12 5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96281,</w:t>
      </w:r>
      <w:r>
        <w:rPr>
          <w:sz w:val="24"/>
          <w:lang w:val="en-US"/>
        </w:rPr>
        <w:t>0</w:t>
      </w:r>
      <w:r>
        <w:rPr>
          <w:sz w:val="24"/>
        </w:rPr>
        <w:t xml:space="preserve"> руб.</w:t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_______________ </w:t>
            </w:r>
            <w:r>
              <w:rPr>
                <w:sz w:val="24"/>
                <w:szCs w:val="26"/>
              </w:rPr>
              <w:t>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1» февраля 2008 г. № 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Стайл Микро Системс-Пермь</w:t>
            </w:r>
            <w:r>
              <w:rPr>
                <w:bCs/>
                <w:kern w:val="2"/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902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231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Брай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281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: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10:00Z</dcterms:created>
  <dc:creator>Петрухина ВА</dc:creator>
  <dc:description/>
  <dc:language>en-US</dc:language>
  <cp:lastModifiedBy>Петрухина ВА</cp:lastModifiedBy>
  <cp:lastPrinted>2008-02-21T10:57:00Z</cp:lastPrinted>
  <dcterms:modified xsi:type="dcterms:W3CDTF">2008-02-21T06:05:00Z</dcterms:modified>
  <cp:revision>1</cp:revision>
  <dc:subject/>
  <dc:title>ПРОТОКОЛ № 14</dc:title>
</cp:coreProperties>
</file>