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На организацию и проведение цикла мероприятий для молодежи «Балы Перми Великой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21» феврал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.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льшаков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Тарасенко Т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В связи с вынужденным отсутствием председателя комиссии главы администрации Дзержинского района  Нохрина И.Б. функцию председателя комиссии исполняет заместитель председателя комиссии, заместитель главы администрации района Большаков С.В.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spacing w:before="0" w:after="0"/>
        <w:ind w:left="0" w:firstLine="539"/>
        <w:rPr/>
      </w:pPr>
      <w:r>
        <w:rPr/>
        <w:t>Организация и проведение цикла мероприятий для молодежи «Балы Перми Великой» (извещение № 16 от  06 феврал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6 февраля 2008 года, извещение №20 о продлении срока подачи котировочных заявок от 14  феврал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4 февраля 2008 года 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600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местного бюджета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Организация и проведение цикла мероприятий для молодежи «Балы Перми Великой»</w:t>
      </w:r>
      <w:r>
        <w:rPr/>
        <w:t xml:space="preserve"> </w:t>
      </w:r>
      <w:r>
        <w:rPr>
          <w:sz w:val="24"/>
          <w:szCs w:val="24"/>
        </w:rPr>
        <w:t xml:space="preserve">в соответствии с техническим заданием, указанным в  приложении № 2 к  извещению.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2  Место оказания услуг: г.  Пермь, Дзержинский район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sz w:val="24"/>
          <w:szCs w:val="24"/>
        </w:rPr>
        <w:t>5.3  Срок оказания услуг:   1 этап – 6 марта 2008г., 2 этап – июнь 2008г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5   Оплата услуг по каждому этапу цикла мероприятий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а 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В соответствии с ч. 6 ст. 46 Федерального Закона №94 – ФЗ продлен срок подачи котировочных заявок до 18-00 20 февраля 2008 года (извещение №20 о продлении срока подачи котировочных заявок от 14 феврал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4 февраля 2008 года). Дополнительно направлен запрос трем участникам, которые могут оказать услуги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длении срока подачи котировочных заявок не поступило дополнительно ни одной заявки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 Участник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ая региональная общественная организация «Клуб «Бранд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ую заявку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8.1. Признать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ермскую региональную общественную организацию «Клуб «Бранд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4"/>
        </w:rPr>
        <w:t>Юридический адрес: 614081, г. Пермь, ул. Голева, 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81, г. Пермь, ул. Голева, 8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club</w:t>
      </w:r>
      <w:r>
        <w:rPr>
          <w:sz w:val="24"/>
        </w:rPr>
        <w:t>_</w:t>
      </w:r>
      <w:r>
        <w:rPr>
          <w:sz w:val="24"/>
          <w:lang w:val="en-US"/>
        </w:rPr>
        <w:t>brand</w:t>
      </w:r>
      <w:r>
        <w:rPr>
          <w:sz w:val="24"/>
        </w:rPr>
        <w:t>@</w:t>
      </w:r>
      <w:r>
        <w:rPr>
          <w:sz w:val="24"/>
          <w:lang w:val="en-US"/>
        </w:rPr>
        <w:t>list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; тел/факс 2</w:t>
      </w:r>
      <w:r>
        <w:rPr>
          <w:sz w:val="24"/>
          <w:lang w:val="en-US"/>
        </w:rPr>
        <w:t>33-55-09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60000руб.</w:t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/>
            </w:pPr>
            <w:r>
              <w:rPr>
                <w:sz w:val="24"/>
                <w:szCs w:val="26"/>
              </w:rPr>
              <w:t>_________________   Тарасенко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>от «21» февраля 2008 г. № 1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800"/>
        <w:gridCol w:w="1440"/>
        <w:gridCol w:w="2156"/>
      </w:tblGrid>
      <w:tr>
        <w:trPr>
          <w:tblHeader w:val="true"/>
          <w:trHeight w:val="411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ая региональная общественная организация «Клуб «Бранд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Тарасенко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47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4:32:00Z</dcterms:created>
  <dc:creator>Петрухина ВА</dc:creator>
  <dc:description/>
  <cp:keywords/>
  <dc:language>en-US</dc:language>
  <cp:lastModifiedBy>FIN-2</cp:lastModifiedBy>
  <cp:lastPrinted>2008-01-17T12:23:00Z</cp:lastPrinted>
  <dcterms:modified xsi:type="dcterms:W3CDTF">2008-02-21T04:40:00Z</dcterms:modified>
  <cp:revision>4</cp:revision>
  <dc:subject/>
  <dc:title>ПРОТОКОЛ № 55</dc:title>
</cp:coreProperties>
</file>