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040"/>
      </w:tblGrid>
      <w:tr>
        <w:trPr/>
        <w:tc>
          <w:tcPr>
            <w:tcW w:w="4968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№ 38 К  от  22.02. 2008 год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министрация Свердловского района города Перми объявляет о проведении открытого конкурса «По содержанию и текущему ремонту (включая устранение аварийных ситуаций) на сетях находящихся на балансе предприятий банкротов и бесхозяйных сетей водоснабжения, водоотведения, теплоснабжения, электроснабжения и объектов инженерной инфраструктуры на 2008г.»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04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Форма торгов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ый конкурс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Наименование, место нахождения, почтовый адрес, адрес электронной почты, номер контактного телефона заказчик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Свердловского района города Перми, г. Пермь, ул. Сибирская, д. 58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249-48-71, 216-81-18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E-meil: osrsverd@permregion.ru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Предмет муниципального контракта объем выполняемых работ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и текущий ремонт (включая устранение аварийных ситуаций) на сетях находящихся на балансе предприятий банкротов и бесхозяйных сетей водоснабжения, водоотведения, теплоснабжения, электроснабжения и объектов инженерной инфраструктуры на 2008г.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Место выполнения работ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рдловский район г. Перми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Начальная (максимальная) цена контракта (цена лота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1000 рублей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Срок, место, порядок предоставления конкурсной документации, официальный сайт на котором размещена конкурсная документация, размер, порядок и сроки внесения платы взимаемой за предоставление конкурсной документации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курсная документация предоставляется  после письменного запроса в течение двух рабочих дней со дня получения запроса по адресу: г. Пермь, ул. Сибирская, д. 58 кабинет 106 тел. 249-48-71, 216-81-1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фициальный сайт: </w:t>
            </w:r>
            <w:hyperlink r:id="rId2">
              <w:r>
                <w:rPr>
                  <w:rStyle w:val="InternetLink"/>
                  <w:sz w:val="22"/>
                  <w:szCs w:val="22"/>
                  <w:lang w:val="en-US"/>
                </w:rPr>
                <w:t>www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gorodperm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конкурсную документацию не взимается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7. Место, дата и время вскрытия конвертов, место и дата рассмотрения таких заявок и подведение итогов конкурс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крытие конвертов с заявками на участие в конкурсе состоится в 14-00 часов (местного времени) 26.03.2008 г. по адресу: 614000, ул. Ленина, 23 малый зал.</w:t>
            </w:r>
          </w:p>
          <w:p>
            <w:pPr>
              <w:pStyle w:val="Normal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мотрение конкурсных заявок на допуск к конкурсу  и подведение итогов конкурса 02.04.2008г. по адресу: г. Пермь, ул. Ленина, 23 малый зал.</w:t>
            </w:r>
          </w:p>
          <w:p>
            <w:pPr>
              <w:pStyle w:val="Normal"/>
              <w:ind w:right="-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8. Преимущества, предоставляемые осуществляющим производство товаров, оказание услуг учреждениям и предприятиям уголовно-исполнительной системы и (или) организациям инвалидов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реждениям и предприятиям уголовно-исполнительной системы и (или) организациям инвалидов преимущества не предоставляются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 xml:space="preserve">Первый заместитель главы администрации </w:t>
      </w:r>
    </w:p>
    <w:p>
      <w:pPr>
        <w:pStyle w:val="Normal"/>
        <w:rPr/>
      </w:pPr>
      <w:r>
        <w:rPr/>
        <w:t xml:space="preserve">Свердловского района г. Перми   </w:t>
        <w:tab/>
        <w:tab/>
        <w:tab/>
        <w:t>_______________И.А.Денисов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8T09:12:00Z</dcterms:created>
  <dc:creator>us2051</dc:creator>
  <dc:description/>
  <cp:keywords/>
  <dc:language>en-US</dc:language>
  <cp:lastModifiedBy>ump9</cp:lastModifiedBy>
  <cp:lastPrinted>2008-02-04T16:20:00Z</cp:lastPrinted>
  <dcterms:modified xsi:type="dcterms:W3CDTF">2008-02-18T09:12:00Z</dcterms:modified>
  <cp:revision>2</cp:revision>
  <dc:subject/>
  <dc:title>Извещение №    от    октября 2007 года</dc:title>
</cp:coreProperties>
</file>