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/>
      </w:pP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___________________Т.А.Самойленко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25 » января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912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40 К    от  22.02.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 объявляет о проведении открытого конкурса </w:t>
            </w:r>
            <w:r>
              <w:rPr>
                <w:sz w:val="24"/>
              </w:rPr>
              <w:t>«Подготовке пакетов конкурсной документации для проведения торгов  по продаже земельных участков или права на заключение  договоров аренды земельных участков для целей индивидуального жилищного строительства 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Подготовка пакетов конкурсной документации для проведения торгов  по продаже земельных участков или права на заключение  договоров аренды земельных участков для целей индивидуального жилищного строительства , а имен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дготовка не менее 110 пакетов конкурсной документации на  земельные участки согласно списка (Приложение № 6 к конкурсной документации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формление и утверждение землеустроительных дел по межеванию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запрос и получение технических условий подключения объектов к инженерным сетям (водоснабжения и канализации, электроснабжения, газоснабжения, теплоснабжения, телефонной сети), требования по благоустройству. Экологии, СЭС, противопожарной службы. КЦОП (при необходимости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дготовка сведений и постановка земельных участков на кадастровый уче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выполнение и утверждение градостроительных планов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заключение (отчет) независимого оценщика о начальной цене продажи земельных участков или права аренды земельных участков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- оформление актов приемки-передачи выполненных работ.</w:t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ермь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ая (максимальная) цена контракта – 3 700 000 руб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состоится 10:20 час. (время местное) 27.03..2008 г. по адресу: 614000, г.Пермь, ул.Ленина, 23, малый зал.; заседание комиссии по рассмотрению заявок – 03.04.2008г.; по оценке –10.04.2008г.. по адресу: 614000, г.Пермь, ул.Ленина, 23, малый зал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Размер обеспечения заявки на участие в конкурсе, срок и порядок внесения денежных средств, реквизиты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зчиком установлено требование обеспечения конкурсной заявки.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заявки на участие в конкурсе установлено в размере  5 % от начальной (максимальной) цены  контракта. Обеспечение   перечисляется претендентом по следующим реквизитам: получатель – Департамент финансов  администрации города (Департамент планирования и развития территории города Перми л/счет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04904012751</w:t>
            </w:r>
            <w:r>
              <w:rPr>
                <w:rFonts w:cs="Times New Roman" w:ascii="Times New Roman" w:hAnsi="Times New Roman"/>
                <w:sz w:val="24"/>
              </w:rPr>
              <w:t>) ИНН 5902292897 КПП 590201001 , р/счет 40302810900000000007, РКЦ г.Пермь, БИК 0457440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значение платежа -  «обеспечение конкурсной заявки». Заявки на участие в конкурсе, не имеющие обеспечения в полном объеме, отклоняются от конкурса как не отвечающие условиям конкурса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5 % от начальной (максимальной)  цены Контракта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59:00Z</dcterms:created>
  <dc:creator>USER</dc:creator>
  <dc:description/>
  <cp:keywords/>
  <dc:language>en-US</dc:language>
  <cp:lastModifiedBy>СОК</cp:lastModifiedBy>
  <dcterms:modified xsi:type="dcterms:W3CDTF">2008-02-19T05:16:00Z</dcterms:modified>
  <cp:revision>3</cp:revision>
  <dc:subject/>
  <dc:title/>
</cp:coreProperties>
</file>