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/>
      </w:pP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Т.А.Самойленко </w:t>
      </w:r>
    </w:p>
    <w:p>
      <w:pPr>
        <w:pStyle w:val="Normal"/>
        <w:spacing w:lineRule="exact" w:line="280"/>
        <w:jc w:val="right"/>
        <w:rPr>
          <w:sz w:val="22"/>
          <w:u w:val="single"/>
        </w:rPr>
      </w:pPr>
      <w:r>
        <w:rPr>
          <w:sz w:val="24"/>
          <w:u w:val="single"/>
        </w:rPr>
        <w:t>«25» января  2008 г</w:t>
      </w:r>
    </w:p>
    <w:p>
      <w:pPr>
        <w:pStyle w:val="Normal"/>
        <w:spacing w:lineRule="exact" w:line="28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46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 41 К  от  22.02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 </w:t>
            </w:r>
            <w:r>
              <w:rPr>
                <w:b/>
                <w:sz w:val="24"/>
                <w:szCs w:val="24"/>
              </w:rPr>
              <w:t>«Подготовке пакетов конкурсной документации для проведения торгов  по продаже права на заключение  договоров аренды земельных участков для комплексного освоения в целях жилищного строительства 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акетов конкурсной документации для проведения торгов  по продаже права на заключение  договоров аренды земельных участков для комплексного освоения в целях жилищного строительства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выполнение работ по формированию  1 пакета  «конкурсной документации» под индивидуальное строительство  на  земельный участок в жилом районе «Левшино», микрорайон «Лянгасово» площадью  255 000 кв.м., в том числе оформление и  утверждение землеустроительных дел на межевание земельных участков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 запрос и получение технических условий </w:t>
            </w:r>
            <w:r>
              <w:rPr>
                <w:sz w:val="24"/>
                <w:szCs w:val="24"/>
              </w:rPr>
              <w:t>подключения объекта к инженерным сетям, требования по экологии, СЭС, противопожарной службы, КЦОП (при необходимости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дготовка сведений  и постановка земельных участков на кадастровый уч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выполнение и утверждение градостроительных планов земельных участков;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 xml:space="preserve">- заключение (отчет) независимого оценщика о начальной цене продажи земельных участков или права  аренды земельных участков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- оформление актов приемки-передачи работ.</w:t>
            </w:r>
          </w:p>
        </w:tc>
      </w:tr>
      <w:tr>
        <w:trPr>
          <w:trHeight w:val="34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(максимальная) цена контракта – 1 220 0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конвертов с заявками на участие в конкурсе состоится 11:00 час. (время местное) 27.03.2008 г. по адресу: 614000, г.Пермь, ул.Ленина, 23, малый зал .; заседание комиссии по рассмотрению заявок –  03.04.2008г.; по оценке – 10,04.2008г.. по адресу: 614000, г.Пермь, ул.Ленина, 23,  малый зал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заявки на участие в конкурсе установлено в размере 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04904012751</w:t>
            </w:r>
            <w:r>
              <w:rPr>
                <w:rFonts w:cs="Times New Roman" w:ascii="Times New Roman" w:hAnsi="Times New Roman"/>
                <w:sz w:val="24"/>
              </w:rPr>
              <w:t>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 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48:00Z</dcterms:created>
  <dc:creator>USER</dc:creator>
  <dc:description/>
  <cp:keywords/>
  <dc:language>en-US</dc:language>
  <cp:lastModifiedBy>USER</cp:lastModifiedBy>
  <dcterms:modified xsi:type="dcterms:W3CDTF">2008-02-19T04:48:00Z</dcterms:modified>
  <cp:revision>2</cp:revision>
  <dc:subject/>
  <dc:title/>
</cp:coreProperties>
</file>