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</w:t>
      </w:r>
      <w:r>
        <w:rPr>
          <w:sz w:val="24"/>
          <w:u w:val="single"/>
        </w:rPr>
        <w:t>04</w:t>
      </w:r>
      <w:r>
        <w:rPr>
          <w:sz w:val="24"/>
        </w:rPr>
        <w:t>____»___</w:t>
      </w:r>
      <w:r>
        <w:rPr>
          <w:sz w:val="24"/>
          <w:u w:val="single"/>
        </w:rPr>
        <w:t>февраля     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42 К   от  22.02.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на  право заключить контракт «Разработка и наполнение  раздела ИСОГД «Геодезические  пункты» атрибутивной информацией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ыполнение работ по  разработке и наполнению раздела ИСОГД «Геодезические пункты, в том числе: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 Р</w:t>
            </w:r>
            <w:r>
              <w:rPr>
                <w:color w:val="000000"/>
                <w:sz w:val="24"/>
                <w:szCs w:val="24"/>
              </w:rPr>
              <w:t>азработка и согласование  с заказчиком структуры раздела ИСОГД «Геодезические пункты» в формате ПО «ArcGIS»  разрабатывает и согласовывает с Заказчиком библиотеку условных зна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Корректировка электронной базы данных геодезических пунктов, привязка электронных копий абрисов закладки геодезических пунктов к семантическим данным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4"/>
                <w:szCs w:val="24"/>
              </w:rPr>
              <w:t>3. П</w:t>
            </w:r>
            <w:r>
              <w:rPr>
                <w:color w:val="000000"/>
                <w:sz w:val="24"/>
                <w:szCs w:val="24"/>
              </w:rPr>
              <w:t>еревод информации о геодезических пунктах из формата ПО «Вега» в формат ПО «ArcGIS» в соответствии с согласованной структурой и с использованием согласованных библиотек условных знак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Передача заказчику э</w:t>
            </w:r>
            <w:r>
              <w:rPr>
                <w:color w:val="000000"/>
                <w:sz w:val="24"/>
                <w:szCs w:val="24"/>
              </w:rPr>
              <w:t>лектронной базы данных геодезических пунктов в форматах  ПО «Вега» и ПО «</w:t>
            </w:r>
            <w:r>
              <w:rPr>
                <w:color w:val="000000"/>
                <w:sz w:val="24"/>
                <w:szCs w:val="24"/>
                <w:lang w:val="en-US"/>
              </w:rPr>
              <w:t>ArcGis</w:t>
            </w:r>
            <w:r>
              <w:rPr>
                <w:color w:val="000000"/>
                <w:sz w:val="24"/>
                <w:szCs w:val="24"/>
              </w:rPr>
              <w:t>» на электронном носителе (1 экз.), возврат карточки учета геодезических пунктов в бумажном виде.</w:t>
            </w:r>
            <w:r>
              <w:rPr>
                <w:sz w:val="24"/>
                <w:szCs w:val="24"/>
              </w:rPr>
              <w:t xml:space="preserve"> Оформление акта приемки-передачи работ (3 экземпляр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работ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.количество геодезических пунктов, по которым  необходима  актуализация данных, - 1604 шт.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общее количество пунктов, по которым необходим перевод данных в формат ПО «ArcGIS» - 5500 шт. </w:t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.Перм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970 000 руб.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конвертов с заявками на участие в конкурсе состоится  11:40 час. (время местное) 26.03.2008 г. по адресу: 614000, г.Пермь, ул.Ленина, 23, кабинет № 300.; заседание комиссии по рассмотрению заявок –       02.04.2008г.; по оценке –  09.04..2008г. по адресу: 614000, г.Пермь, ул.Ленина, 23, кабинет № 300.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ПиР л/счет 049040102751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36:00Z</dcterms:created>
  <dc:creator>USER</dc:creator>
  <dc:description/>
  <cp:keywords/>
  <dc:language>en-US</dc:language>
  <cp:lastModifiedBy>USER</cp:lastModifiedBy>
  <cp:lastPrinted>2008-01-24T10:55:00Z</cp:lastPrinted>
  <dcterms:modified xsi:type="dcterms:W3CDTF">2008-02-19T04:28:00Z</dcterms:modified>
  <cp:revision>12</cp:revision>
  <dc:subject/>
  <dc:title/>
</cp:coreProperties>
</file>