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579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b/>
                <w:color w:val="000000"/>
                <w:sz w:val="22"/>
                <w:szCs w:val="22"/>
              </w:rPr>
              <w:t>ИЗВЕЩЕНИЕ № 35К  от «22» 02.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епартамент планирования и развития территории города Перми объявляет о проведении открытого конкурса  на право заключить муниципальный контракт на выполнение работ «Разработка раздела ИСОГД «Инженерно-геологические изыскания» Перевод данных в формат ПО «ArcGIS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«Разработка раздела ИСОГД «Инженерно-геологические изыскания» Перевод данных в формат ПО «ArcGI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ичество объектов (выработок) в электронном виде, требующих обработки – 21 033 объектов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5 600 рублей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Размер обеспечения заявки на участие в конкурсе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беспечение заявки на участие в конкурс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азмер обеспечения муниципального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Обеспечения муниципального контракта не предусмотрено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 </w:t>
            </w:r>
            <w:r>
              <w:rPr>
                <w:b/>
                <w:sz w:val="22"/>
                <w:szCs w:val="22"/>
              </w:rPr>
              <w:t>11-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 (время местное) 26.03.2008г.</w:t>
            </w:r>
            <w:r>
              <w:rPr>
                <w:sz w:val="22"/>
                <w:szCs w:val="22"/>
              </w:rPr>
              <w:t xml:space="preserve"> по адресу: 614000, г.Пермь, ул.Ленина, 23, каб № 300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конкурсных заявок на допуск к конкурсу   02.04. 2008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конкурса –  09.04.2008г. по адресу: Пермь, ул. Ленина, 23, каб. № 300</w:t>
            </w:r>
            <w:r>
              <w:rPr>
                <w:color w:val="3C3C3C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86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19:00Z</dcterms:created>
  <dc:creator>Karpachevskaya</dc:creator>
  <dc:description/>
  <dc:language>en-US</dc:language>
  <cp:lastModifiedBy>Karpachevskaya</cp:lastModifiedBy>
  <cp:lastPrinted>2008-02-05T09:43:00Z</cp:lastPrinted>
  <dcterms:modified xsi:type="dcterms:W3CDTF">2008-02-15T05:49:00Z</dcterms:modified>
  <cp:revision>36</cp:revision>
  <dc:subject/>
  <dc:title>ИЗВЕЩЕНИЕ О ПРОВЕДЕНИИ ОТКРЫТОГО КОНКУРСА</dc:title>
</cp:coreProperties>
</file>