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редняя общеобразовательная школа № 7 с углубленным изучением английского языка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_ О.М. Бабенышев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7К  от  «22» февраля  2008 г. о проведении открытого конкурса «На выполнение подрядных работ по текущему ремонту в муниципальном образовательном учреждении «</w:t>
      </w:r>
      <w:r>
        <w:rPr>
          <w:sz w:val="28"/>
          <w:szCs w:val="28"/>
        </w:rPr>
        <w:t>Средняя общеобразовательная школа № 7 с углубленным изучением английского  языка</w:t>
      </w:r>
      <w:r>
        <w:rPr>
          <w:b/>
          <w:sz w:val="28"/>
          <w:szCs w:val="28"/>
        </w:rPr>
        <w:t xml:space="preserve">» г.Перми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2008 году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7 с углубленным изучением английского языка» г.Перми приглашает всех заинтересованных лиц принять участие в открытом конкурс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в МОУ «Средняя общеобразовательная школа № 7 с углубленным изучением английского  языка» г.Перми в 2008 год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конкурса является МОУ «Средняя общеобразовательная школа № 7 с углубленным изучением английского языка» г.Перми (614000 г.Пермь, ул. Луначарского,74/50 контактный телефон 8 (342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36-05-80. Контактное лицо –Игорь Львович  Болотов 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b/>
          <w:lang w:val="de-DE"/>
        </w:rPr>
        <w:t>gcon65@pstu.ac.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является выполнение работ по текущему  ремонту  в МОУ «Средняя общеобразовательная школа № 7 с углубленным изучением английского языка» г.Пер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) Начальная (максимальная) цена контракта -  </w:t>
      </w:r>
      <w:r>
        <w:rPr>
          <w:sz w:val="28"/>
          <w:szCs w:val="28"/>
          <w:u w:val="single"/>
        </w:rPr>
        <w:t>1 486 190,36</w:t>
      </w:r>
      <w:r>
        <w:rPr>
          <w:sz w:val="28"/>
          <w:szCs w:val="28"/>
        </w:rPr>
        <w:t xml:space="preserve"> рублей, является максимально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1620"/>
        <w:gridCol w:w="131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альная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срок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окон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 19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Место выполнения работ - МОУ «Средняя общеобразовательная школа № 7 с углубленным изучением английского языка» , г.Пермь, ул.Луначарского, 74/50</w:t>
      </w:r>
    </w:p>
    <w:p>
      <w:pPr>
        <w:pStyle w:val="TextBody"/>
        <w:ind w:firstLine="567"/>
        <w:rPr>
          <w:b/>
          <w:b/>
        </w:rPr>
      </w:pPr>
      <w:r>
        <w:rPr>
          <w:sz w:val="28"/>
          <w:szCs w:val="28"/>
        </w:rPr>
        <w:t xml:space="preserve">6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Пермь, ул. Луначарского, 74/50, контактный телефон 8 (342)236-05-80. Контактное лицо –Игорь Львович Болотов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</w:t>
      </w:r>
      <w:r>
        <w:rPr>
          <w:b/>
          <w:lang w:val="de-DE"/>
        </w:rPr>
        <w:t xml:space="preserve"> </w:t>
      </w:r>
      <w:hyperlink r:id="rId2">
        <w:r>
          <w:rPr>
            <w:rStyle w:val="InternetLink"/>
            <w:b/>
            <w:lang w:val="de-DE"/>
          </w:rPr>
          <w:t>gcon65@pstu.ac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, на котором размещается конкурсная документация -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09:30 часов, «28» марта 2008 года по адресу: г.Пермь, ул. Луначарского,  74/50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и на участие в открытом конкурсе принимаются с «25» февраля 2008 года с 09:00 часов до 17:00 часов в рабочие дни и до 09:30 часов «28» марта 2008 год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1.00 часов «28» марта 2008 года по адресу: г.Пермь, ул.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рассмотрению заявок на участие в конкурсе состоится «04» апреля 2008 года по адресу: г.Пермь, ул.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подведению итогов конкурса состоится       «04» апреля 2008 года по адресу: г.Пермь, ул.Ленина, 23, малый зал.</w:t>
      </w:r>
    </w:p>
    <w:p>
      <w:pPr>
        <w:pStyle w:val="TextBody"/>
        <w:ind w:firstLine="567"/>
        <w:rPr/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5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01:00Z</dcterms:created>
  <dc:creator>orlov</dc:creator>
  <dc:description/>
  <cp:keywords/>
  <dc:language>en-US</dc:language>
  <cp:lastModifiedBy>babyenishev</cp:lastModifiedBy>
  <cp:lastPrinted>2008-02-18T06:59:00Z</cp:lastPrinted>
  <dcterms:modified xsi:type="dcterms:W3CDTF">2008-02-18T04:55:00Z</dcterms:modified>
  <cp:revision>5</cp:revision>
  <dc:subject/>
  <dc:title>УТВЕРЖДАЮ</dc:title>
</cp:coreProperties>
</file>