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Директор МОУ «СОШ № 112»г. Перми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Н.В. Некрасова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«___» ______________   2008 года</w:t>
      </w:r>
    </w:p>
    <w:p>
      <w:pPr>
        <w:pStyle w:val="TextBody"/>
        <w:ind w:firstLine="52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 xml:space="preserve">Извещение № </w:t>
      </w:r>
      <w:r>
        <w:rPr>
          <w:b/>
          <w:sz w:val="28"/>
          <w:szCs w:val="28"/>
          <w:u w:val="single"/>
        </w:rPr>
        <w:t>39К</w:t>
      </w:r>
      <w:r>
        <w:rPr>
          <w:b/>
          <w:sz w:val="28"/>
          <w:szCs w:val="28"/>
        </w:rPr>
        <w:t xml:space="preserve">  от «22» февраля 2008 г. о проведении открытого конкурса «На выполнение подрядных работ по текущему ремонту в муниципальном образовательном учреждении «общеобразовательная школа № 112» г. Перми в 2008году»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МОУ «СОШ №112»» г. Перми приглашает всех заинтересованных лиц принять участие в открытом конкурсе на выполнение подрядных работ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кущему ремонту в МОУ « СОШ №112»» г. Перми в 2008 году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1)   Форма торгов - открытый конкурс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2) Заказчиком открытого конкурса является МОУ «СОШ №112» г. Перми (614070 г. Пермь, ул. Дружбы 18, контактный телефон 8 (342)262-49-91. Контактное лицо – Козловская О.Л.)</w:t>
      </w:r>
    </w:p>
    <w:p>
      <w:pPr>
        <w:pStyle w:val="TextBody"/>
        <w:ind w:firstLine="567"/>
        <w:rPr/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school112@permonline.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) Предметом муниципального Контракта по лоту № 1,2,3,4 является выполнение работ по  текущему ремонту в МОУ «СОШ №112»» г. Пер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Сводная ведомость объемов работ и стоимости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2520"/>
        <w:gridCol w:w="2700"/>
      </w:tblGrid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1" w:hanging="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л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чальная (максимальная) цена Контракта (руб.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аксимальный срок проведения работ</w:t>
            </w:r>
          </w:p>
        </w:tc>
      </w:tr>
      <w:tr>
        <w:trPr>
          <w:trHeight w:val="4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Огражде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859 475,0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30 дней</w:t>
            </w:r>
          </w:p>
        </w:tc>
      </w:tr>
      <w:tr>
        <w:trPr>
          <w:trHeight w:val="4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Смена светильни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1 577 111,0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45 дней</w:t>
            </w:r>
          </w:p>
        </w:tc>
      </w:tr>
      <w:tr>
        <w:trPr>
          <w:trHeight w:val="4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Санузлы без двере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1 184 177,3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45 дней</w:t>
            </w:r>
          </w:p>
        </w:tc>
      </w:tr>
      <w:tr>
        <w:trPr>
          <w:trHeight w:val="4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 xml:space="preserve">Общестрой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959 080,1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60 дней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Объем работ ; приложение в конкурсной документации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Источник  финансирования – УФК по Пермскому краю (ДФ г.Пермь МОУ «СОШ № 112» ИНН 5906031543,КПП 590601001 р/с 40204810300000000006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4) Место выполнения работ - МОУ «СОШ №112»», г. Пермь, ул. Дружбы 18,   5) Конкурсная документация предоставляется заказчиком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 Конкурсная документация предоставляется по адресу: г. Пермь, ул. Дружбы 18, контактный телефон 8 (342) 262-49-91. Контактное лицо – Козловская Ольга Львовна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Официальный сайт, на котором размещается конкурсная документация –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лата за конкурсную документацию не взимается</w:t>
      </w:r>
    </w:p>
    <w:p>
      <w:pPr>
        <w:pStyle w:val="TextBody"/>
        <w:ind w:firstLine="567"/>
        <w:rPr/>
      </w:pPr>
      <w:r>
        <w:rPr>
          <w:sz w:val="28"/>
          <w:szCs w:val="28"/>
        </w:rPr>
        <w:t>6)</w:t>
      </w:r>
      <w:r>
        <w:rPr>
          <w:szCs w:val="24"/>
        </w:rPr>
        <w:t xml:space="preserve"> </w:t>
      </w:r>
      <w:r>
        <w:rPr>
          <w:sz w:val="28"/>
          <w:szCs w:val="28"/>
        </w:rPr>
        <w:t>Начальная (максимальная) цена Контракта: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лоту № 1 – 859 475,08 рубля, является максимальной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по лоту № 2 – </w:t>
      </w:r>
      <w:r>
        <w:rPr>
          <w:rFonts w:cs="Arial" w:ascii="Book Antiqua" w:hAnsi="Book Antiqua"/>
          <w:bCs/>
          <w:sz w:val="28"/>
          <w:szCs w:val="24"/>
        </w:rPr>
        <w:t>1 577 111,05 рубля, является максимальной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rFonts w:cs="Arial" w:ascii="Book Antiqua" w:hAnsi="Book Antiqua"/>
          <w:bCs/>
          <w:sz w:val="28"/>
          <w:szCs w:val="24"/>
        </w:rPr>
        <w:t>по лоту № 3 – 1 184 177,34 рубля, является максимальной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rFonts w:cs="Arial" w:ascii="Book Antiqua" w:hAnsi="Book Antiqua"/>
          <w:bCs/>
          <w:sz w:val="28"/>
          <w:szCs w:val="24"/>
        </w:rPr>
        <w:t>по лоту № 4 – 959 080,14 рубля, является максимальной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7) 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 до 10 часов, «28» </w:t>
      </w:r>
      <w:r>
        <w:rPr>
          <w:sz w:val="28"/>
          <w:szCs w:val="28"/>
          <w:u w:val="single"/>
        </w:rPr>
        <w:t xml:space="preserve">марта </w:t>
      </w:r>
      <w:r>
        <w:rPr>
          <w:sz w:val="28"/>
          <w:szCs w:val="28"/>
        </w:rPr>
        <w:t>2008 года по адресу: г. Пермь, ул. Дружбы 18, МОУ «СОШ №112» приемная.</w:t>
      </w:r>
    </w:p>
    <w:p>
      <w:pPr>
        <w:pStyle w:val="TextBody"/>
        <w:ind w:firstLine="567"/>
        <w:rPr/>
      </w:pPr>
      <w:r>
        <w:rPr>
          <w:sz w:val="28"/>
          <w:szCs w:val="28"/>
        </w:rPr>
        <w:t>Заявки на участие в открытом конкурсе принимаются с «22»февраля 2008 года с 09:00 часов до 17:00 часов в рабочие дни и до 10:40 часов «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марта </w:t>
      </w:r>
      <w:r>
        <w:rPr>
          <w:sz w:val="28"/>
          <w:szCs w:val="28"/>
        </w:rPr>
        <w:t>2008 года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8) Заседание конкурсной комиссии по вскрытию конвертов с конкурсными заявками состоится в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часов 40 минут «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>» марта 2008 года по адресу: г. Пермь, ул. Ленина, 23, малый за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"/>
        <w:ind w:firstLine="567"/>
        <w:rPr/>
      </w:pPr>
      <w:r>
        <w:rPr>
          <w:sz w:val="28"/>
          <w:szCs w:val="28"/>
        </w:rPr>
        <w:t>Заседание конкурсной комиссии по рассмотрению заявок на участие в конкурсе состоится «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апреля</w:t>
      </w:r>
      <w:r>
        <w:rPr>
          <w:sz w:val="28"/>
          <w:szCs w:val="28"/>
        </w:rPr>
        <w:t xml:space="preserve"> 2008 года по адресу: г. Пермь, ул. Ленина, 23, малый зал.</w:t>
      </w:r>
    </w:p>
    <w:p>
      <w:pPr>
        <w:pStyle w:val="TextBody"/>
        <w:ind w:firstLine="567"/>
        <w:rPr/>
      </w:pPr>
      <w:r>
        <w:rPr>
          <w:sz w:val="28"/>
          <w:szCs w:val="28"/>
        </w:rPr>
        <w:t>Заседание конкурсной комиссии по подведению итогов конкурса состоится       «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>2008 года по адресу: г. Пермь, ул. Ленина, 23, малый за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12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58:00Z</dcterms:created>
  <dc:creator>orlov</dc:creator>
  <dc:description/>
  <dc:language>en-US</dc:language>
  <cp:lastModifiedBy>Козловская ОЛ</cp:lastModifiedBy>
  <cp:lastPrinted>2008-02-19T09:30:00Z</cp:lastPrinted>
  <dcterms:modified xsi:type="dcterms:W3CDTF">2008-02-19T04:31:00Z</dcterms:modified>
  <cp:revision>31</cp:revision>
  <dc:subject/>
  <dc:title>УТВЕРЖДАЮ</dc:title>
</cp:coreProperties>
</file>