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19А  от  22.02.2008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tabs>
          <w:tab w:val="clear" w:pos="708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 xml:space="preserve">на поставку горюче-смазочных материалов  для РУОВД и строевых подразделений УВД по городу Перми на 2 квартал 2008 г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97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правление Внутренних Дел по г.Перми приглашает всех заинтересованных лиц принять участие в открытом аукционе на поставку горюче-смазочных материалов для РУОВД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евых подразделений УВД по городу Перми на 2 квартал 2008 г. 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>Управление Внутренних Дел по г.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овый адрес: 614000, г. Пермь, Сибирская,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 Комаров Андрей Евген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: 249-93-80</w:t>
      </w:r>
    </w:p>
    <w:p>
      <w:pPr>
        <w:pStyle w:val="TextBody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16"/>
          <w:szCs w:val="16"/>
        </w:rPr>
        <w:t xml:space="preserve">                </w:t>
      </w:r>
      <w:r>
        <w:rPr>
          <w:sz w:val="28"/>
          <w:szCs w:val="28"/>
        </w:rPr>
        <w:t xml:space="preserve">Предметом муниципального контракта является поставка горюче-смазочных материалов для  строевых подразделений УВД по городу Перми с марта по июнь 2008 г. 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СМ для нужд УВД по г. Перми</w:t>
      </w:r>
    </w:p>
    <w:tbl>
      <w:tblPr>
        <w:tblW w:w="7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537"/>
        <w:gridCol w:w="2316"/>
        <w:gridCol w:w="2084"/>
      </w:tblGrid>
      <w:tr>
        <w:trPr>
          <w:trHeight w:val="3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д ГСМ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-во, литров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, рублей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И95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340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И92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48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 108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И8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800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Т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20</w:t>
            </w:r>
          </w:p>
        </w:tc>
      </w:tr>
      <w:tr>
        <w:trPr>
          <w:trHeight w:val="360" w:hRule="atLeast"/>
        </w:trPr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49 468 </w:t>
            </w:r>
          </w:p>
        </w:tc>
      </w:tr>
    </w:tbl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АЗС в Свердловском районе не менее 1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личество АЗС в Ленинском районе не менее 1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Лот № 2</w:t>
      </w:r>
    </w:p>
    <w:p>
      <w:pPr>
        <w:pStyle w:val="Normal"/>
        <w:jc w:val="both"/>
        <w:rPr/>
      </w:pPr>
      <w:r>
        <w:rPr/>
        <w:t xml:space="preserve">ГСМ для нужд УВД по Свердловскому району г. Перми </w:t>
      </w:r>
    </w:p>
    <w:tbl>
      <w:tblPr>
        <w:tblW w:w="7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537"/>
        <w:gridCol w:w="2316"/>
        <w:gridCol w:w="2084"/>
      </w:tblGrid>
      <w:tr>
        <w:trPr>
          <w:trHeight w:val="3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д ГСМ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-во, литров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, рублей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И92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9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 090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И8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840</w:t>
            </w:r>
          </w:p>
        </w:tc>
      </w:tr>
      <w:tr>
        <w:trPr>
          <w:trHeight w:val="360" w:hRule="atLeast"/>
        </w:trPr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 930</w:t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личество АЗС в Свердловском районе не менее 1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3</w:t>
      </w:r>
    </w:p>
    <w:p>
      <w:pPr>
        <w:pStyle w:val="TextBody"/>
        <w:rPr/>
      </w:pPr>
      <w:r>
        <w:rPr>
          <w:b/>
          <w:sz w:val="28"/>
          <w:szCs w:val="28"/>
        </w:rPr>
        <w:t>ГСМ для нужд УВД по Мотовилихинскому району г. Перми</w:t>
      </w:r>
      <w:r>
        <w:rPr/>
        <w:t xml:space="preserve"> </w:t>
      </w:r>
    </w:p>
    <w:tbl>
      <w:tblPr>
        <w:tblW w:w="7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537"/>
        <w:gridCol w:w="2316"/>
        <w:gridCol w:w="2084"/>
      </w:tblGrid>
      <w:tr>
        <w:trPr>
          <w:trHeight w:val="3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д ГСМ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-во, литров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, рублей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И92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0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И8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000</w:t>
            </w:r>
          </w:p>
        </w:tc>
      </w:tr>
      <w:tr>
        <w:trPr>
          <w:trHeight w:val="360" w:hRule="atLeast"/>
        </w:trPr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 000</w:t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личество АЗС в Мотовилихинском районе не менее 1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4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СМ для нужд УВД по Ленинскому району г. Перми</w:t>
      </w:r>
    </w:p>
    <w:tbl>
      <w:tblPr>
        <w:tblW w:w="7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537"/>
        <w:gridCol w:w="2316"/>
        <w:gridCol w:w="2084"/>
      </w:tblGrid>
      <w:tr>
        <w:trPr>
          <w:trHeight w:val="3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д ГСМ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-во, литров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, рублей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И92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9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 990</w:t>
            </w:r>
          </w:p>
        </w:tc>
      </w:tr>
      <w:tr>
        <w:trPr>
          <w:trHeight w:val="360" w:hRule="atLeast"/>
        </w:trPr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 990</w:t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личество АЗС в Ленинском районе не менее 1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5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СМ для нужд УВД по Индустриальному району г. Перми</w:t>
      </w:r>
    </w:p>
    <w:tbl>
      <w:tblPr>
        <w:tblW w:w="7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537"/>
        <w:gridCol w:w="2316"/>
        <w:gridCol w:w="2084"/>
      </w:tblGrid>
      <w:tr>
        <w:trPr>
          <w:trHeight w:val="3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д ГСМ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-во, литров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, рублей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И95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900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И92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00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 000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И80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 000</w:t>
            </w:r>
          </w:p>
        </w:tc>
      </w:tr>
      <w:tr>
        <w:trPr>
          <w:trHeight w:val="360" w:hRule="atLeast"/>
        </w:trPr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 900,00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личество АЗС в Индустриальном районе не менее 1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6</w:t>
      </w:r>
    </w:p>
    <w:p>
      <w:pPr>
        <w:pStyle w:val="Normal"/>
        <w:rPr/>
      </w:pPr>
      <w:r>
        <w:rPr>
          <w:b/>
          <w:sz w:val="28"/>
          <w:szCs w:val="28"/>
        </w:rPr>
        <w:t>ГСМ для нуж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ВД по Орджоникидзевскому району г. Перми 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537"/>
        <w:gridCol w:w="2316"/>
        <w:gridCol w:w="2084"/>
      </w:tblGrid>
      <w:tr>
        <w:trPr>
          <w:trHeight w:val="3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д ГСМ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-во, литров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, рублей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И95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150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И92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60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 660</w:t>
            </w:r>
          </w:p>
        </w:tc>
      </w:tr>
      <w:tr>
        <w:trPr>
          <w:trHeight w:val="360" w:hRule="atLeast"/>
        </w:trPr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 810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личество АЗС в Орджоникидзевском районе не менее 1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7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ГСМ для нуж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ВД по Дзержинскому району г. Перми</w:t>
      </w:r>
    </w:p>
    <w:tbl>
      <w:tblPr>
        <w:tblW w:w="7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537"/>
        <w:gridCol w:w="2316"/>
        <w:gridCol w:w="2084"/>
      </w:tblGrid>
      <w:tr>
        <w:trPr>
          <w:trHeight w:val="3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д ГСМ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-во, литров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, рублей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И92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800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Т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00</w:t>
            </w:r>
          </w:p>
        </w:tc>
      </w:tr>
      <w:tr>
        <w:trPr>
          <w:trHeight w:val="360" w:hRule="atLeast"/>
        </w:trPr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 800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личество АЗС в Дзержинском районе не менее 1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8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ГСМ для нуж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ВД по Кировскому району г. Перми </w:t>
      </w:r>
    </w:p>
    <w:tbl>
      <w:tblPr>
        <w:tblW w:w="7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537"/>
        <w:gridCol w:w="2316"/>
        <w:gridCol w:w="2084"/>
      </w:tblGrid>
      <w:tr>
        <w:trPr>
          <w:trHeight w:val="3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д ГСМ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-во, литров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, рублей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И92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 600</w:t>
            </w:r>
          </w:p>
        </w:tc>
      </w:tr>
      <w:tr>
        <w:trPr>
          <w:trHeight w:val="360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И80</w:t>
            </w:r>
          </w:p>
        </w:tc>
        <w:tc>
          <w:tcPr>
            <w:tcW w:w="2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 400</w:t>
            </w:r>
          </w:p>
        </w:tc>
      </w:tr>
      <w:tr>
        <w:trPr>
          <w:trHeight w:val="360" w:hRule="atLeast"/>
        </w:trPr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 000</w:t>
            </w:r>
          </w:p>
        </w:tc>
      </w:tr>
    </w:tbl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личество АЗС в Кировском районе не менее 1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Лот № 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СМ для нужд Полка ППСМ УВД по г. Перми 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100</wp:posOffset>
                </wp:positionV>
                <wp:extent cx="5181600" cy="1177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117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  <w:gridCol w:w="2619"/>
                              <w:gridCol w:w="2316"/>
                              <w:gridCol w:w="2316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Вид ГСМ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Кол-во, литров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Сумма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АИ92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23 470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 592 9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АИ80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4 000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2 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ДТ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2 500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 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8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 899 9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92.75pt;mso-wrap-distance-left:0pt;mso-wrap-distance-right:9pt;mso-wrap-distance-top:0pt;mso-wrap-distance-bottom:0pt;margin-top: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"/>
                        <w:gridCol w:w="2619"/>
                        <w:gridCol w:w="2316"/>
                        <w:gridCol w:w="2316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Вид ГСМ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Кол-во, литров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Сумма, рублей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АИ92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23 470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 592 996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АИ80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4 000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2 0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ДТ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2 500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 0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8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 899 9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Количество АЗС в г. Перми не менее 9.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№10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СМ для нужд Полка ДПС ГИБДД УВД по г. Перми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9370</wp:posOffset>
                </wp:positionV>
                <wp:extent cx="5181600" cy="943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  <w:gridCol w:w="2619"/>
                              <w:gridCol w:w="2316"/>
                              <w:gridCol w:w="2316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Вид ГСМ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Кол-во, тонн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Сумма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АИ 95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51 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АИ 92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93,8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 448 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8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 500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74.3pt;mso-wrap-distance-left:0pt;mso-wrap-distance-right:9pt;mso-wrap-distance-top:0pt;mso-wrap-distance-bottom:0pt;margin-top: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"/>
                        <w:gridCol w:w="2619"/>
                        <w:gridCol w:w="2316"/>
                        <w:gridCol w:w="2316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Вид ГСМ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Кол-во, тонн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Сумма, рублей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АИ 95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51 75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АИ 92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93,8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 448 25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8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 500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Место расположения базы в пределах черты г. Перми.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№11</w:t>
      </w:r>
    </w:p>
    <w:p>
      <w:pPr>
        <w:pStyle w:val="TextBody"/>
        <w:rPr/>
      </w:pPr>
      <w:r>
        <w:rPr/>
        <w:t>Смазочные материалы для нужд УВД по г. Перми</w:t>
      </w:r>
    </w:p>
    <w:tbl>
      <w:tblPr>
        <w:tblW w:w="103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109"/>
        <w:gridCol w:w="2166"/>
        <w:gridCol w:w="3198"/>
      </w:tblGrid>
      <w:tr>
        <w:trPr>
          <w:trHeight w:val="36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д ГСМ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 тары х кол-во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мма, рублей</w:t>
            </w:r>
          </w:p>
        </w:tc>
      </w:tr>
      <w:tr>
        <w:trPr>
          <w:trHeight w:val="369" w:hRule="atLeast"/>
        </w:trPr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Тосол А-40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л. х 20 шт.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9 000</w:t>
            </w:r>
          </w:p>
        </w:tc>
      </w:tr>
      <w:tr>
        <w:trPr>
          <w:trHeight w:val="36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Масло М8-в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л. х 30 шт.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2 000</w:t>
            </w:r>
          </w:p>
        </w:tc>
      </w:tr>
      <w:tr>
        <w:trPr>
          <w:trHeight w:val="36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Масло М10-г2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л. х 4 шт.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4 400</w:t>
            </w:r>
          </w:p>
        </w:tc>
      </w:tr>
      <w:tr>
        <w:trPr>
          <w:trHeight w:val="36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Масло 10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л. х 1 шт.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36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Масло 5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 л. х 40 шт.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2 000</w:t>
            </w:r>
          </w:p>
        </w:tc>
      </w:tr>
      <w:tr>
        <w:trPr>
          <w:trHeight w:val="36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Масло ТМ-5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 л. х 1 шт.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400</w:t>
            </w:r>
          </w:p>
        </w:tc>
      </w:tr>
      <w:tr>
        <w:trPr>
          <w:trHeight w:val="36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ТМ-5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 л. х 4 шт.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</w:t>
            </w:r>
          </w:p>
        </w:tc>
      </w:tr>
      <w:tr>
        <w:trPr>
          <w:trHeight w:val="36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ТМ-4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 л. х 2 шт.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 600</w:t>
            </w:r>
          </w:p>
        </w:tc>
      </w:tr>
      <w:tr>
        <w:trPr>
          <w:trHeight w:val="36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Литол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кг. х 10 шт.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 500</w:t>
            </w:r>
          </w:p>
        </w:tc>
      </w:tr>
      <w:tr>
        <w:trPr>
          <w:trHeight w:val="36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Тормозная жидкость Рос ДОТ4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л. х 20 шт.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 000</w:t>
            </w:r>
          </w:p>
        </w:tc>
      </w:tr>
      <w:tr>
        <w:trPr>
          <w:trHeight w:val="36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Масло для ГУР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л. х 10 шт.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7 000</w:t>
            </w:r>
          </w:p>
        </w:tc>
      </w:tr>
      <w:tr>
        <w:trPr>
          <w:trHeight w:val="369" w:hRule="atLeast"/>
        </w:trPr>
        <w:tc>
          <w:tcPr>
            <w:tcW w:w="7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78 300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есто поставки –  ул. Сибирская, 4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№12</w:t>
      </w:r>
    </w:p>
    <w:p>
      <w:pPr>
        <w:pStyle w:val="TextBody"/>
        <w:rPr/>
      </w:pPr>
      <w:r>
        <w:rPr>
          <w:b/>
          <w:sz w:val="28"/>
          <w:szCs w:val="28"/>
        </w:rPr>
        <w:t>Смазочные материалы для нужд УВД по Мотовилихинскому району г. Перми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77470</wp:posOffset>
                </wp:positionV>
                <wp:extent cx="5666105" cy="11245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10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  <w:gridCol w:w="3562"/>
                              <w:gridCol w:w="2136"/>
                              <w:gridCol w:w="2316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Вид ГСМ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Объем тары, х кол-во .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Сумма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сло 10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W4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5 л. х 117 шт.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ло ТМ-5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5 л. х 12 шт.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 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66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3 3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15pt;height:88.55pt;mso-wrap-distance-left:0pt;mso-wrap-distance-right:9pt;mso-wrap-distance-top:0pt;mso-wrap-distance-bottom:0pt;margin-top:6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"/>
                        <w:gridCol w:w="3562"/>
                        <w:gridCol w:w="2136"/>
                        <w:gridCol w:w="2316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Вид ГСМ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Объем тары, х кол-во .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Сумма, рублей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сло 10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W4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5 л. х 117 шт.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2 0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ло ТМ-5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5 л. х 12 шт.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 3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66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3 3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сто поставки –  ул. Уральская, 88 а                                                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№13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Смазочные материалы дл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ужд УВД по Ленинскому району г. Пермирубле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90170</wp:posOffset>
                </wp:positionV>
                <wp:extent cx="5666105" cy="8902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105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  <w:gridCol w:w="3562"/>
                              <w:gridCol w:w="2136"/>
                              <w:gridCol w:w="2316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Вид ГСМ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Объем тары, х кол-во .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Сумма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ло 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4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4 л. х 13 шт.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 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66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 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15pt;height:70.1pt;mso-wrap-distance-left:0pt;mso-wrap-distance-right:9pt;mso-wrap-distance-top:0pt;mso-wrap-distance-bottom:0pt;margin-top:7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"/>
                        <w:gridCol w:w="3562"/>
                        <w:gridCol w:w="2136"/>
                        <w:gridCol w:w="2316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Вид ГСМ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Объем тары, х кол-во .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Сумма, рублей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ло 5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4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4 л. х 13 шт.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 2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66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 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Место поставки – ул. Большевистская, 44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№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азочные материалы для ОВД по Орджоникидзевскому району г. Перми 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25095</wp:posOffset>
                </wp:positionV>
                <wp:extent cx="5666105" cy="18275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105" cy="182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  <w:gridCol w:w="3562"/>
                              <w:gridCol w:w="2136"/>
                              <w:gridCol w:w="2316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Вид ГСМ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both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Объем тары, х кол-во .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Сумма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сол А-4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0 л. х 10 шт.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5 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ло «Лукойл Стандарт»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50 л. х 1 шт.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2 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ло «Лукойл Люкс»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5 л. х 5 шт.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2 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ло ТМ-4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4 л. х 5 шт.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ло ТМ-5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4 л. х 3 шт.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 5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66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2 9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15pt;height:143.9pt;mso-wrap-distance-left:0pt;mso-wrap-distance-right:9pt;mso-wrap-distance-top:0pt;mso-wrap-distance-bottom:0pt;margin-top:9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"/>
                        <w:gridCol w:w="3562"/>
                        <w:gridCol w:w="2136"/>
                        <w:gridCol w:w="2316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Вид ГСМ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Объем тары, х кол-во .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Сумма, рублей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сол А-4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0 л. х 10 шт.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5 2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ло «Лукойл Стандарт»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50 л. х 1 шт.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2 9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ло «Лукойл Люкс»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5 л. х 5 шт.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2 25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ло ТМ-4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4 л. х 5 шт.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 00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ло ТМ-5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4 л. х 3 шт.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 59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66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2 9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Место поставки – ул. Барнаульская, 1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№15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Смазочные материалы для нуж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ВД по Дзержинскому району г. Перми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138430</wp:posOffset>
                </wp:positionV>
                <wp:extent cx="5666105" cy="190182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105" cy="190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  <w:gridCol w:w="3562"/>
                              <w:gridCol w:w="2136"/>
                              <w:gridCol w:w="2316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Вид ГСМ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Объем тары, х кол-во .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Сумма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сол А-40М рублей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10л. х 6шт.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 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сло «Лукойл-супер»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A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4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4л. х 12шт.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 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сло «Лукойл» ТМ-5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SA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8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w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9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4л. х 6шт.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2 6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66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3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  <w:t>7 9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15pt;height:149.75pt;mso-wrap-distance-left:0pt;mso-wrap-distance-right:9pt;mso-wrap-distance-top:0pt;mso-wrap-distance-bottom:0pt;margin-top:1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"/>
                        <w:gridCol w:w="3562"/>
                        <w:gridCol w:w="2136"/>
                        <w:gridCol w:w="2316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Вид ГСМ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Объем тары, х кол-во .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Сумма, рублей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сол А-40М рублей.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10л. х 6шт.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 44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сло «Лукойл-супер»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A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5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4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4л. х 12шт.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 84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сло «Лукойл» ТМ-5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A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85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9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4л. х 6шт.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2 64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66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3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7 9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sz w:val="28"/>
          <w:szCs w:val="28"/>
        </w:rPr>
        <w:t>Место поставки – ул. Подлесная, 47</w:t>
      </w:r>
    </w:p>
    <w:p>
      <w:pPr>
        <w:pStyle w:val="TextBody"/>
        <w:ind w:firstLine="567"/>
        <w:rPr/>
      </w:pPr>
      <w:r>
        <w:rPr>
          <w:b/>
          <w:sz w:val="28"/>
          <w:szCs w:val="28"/>
        </w:rPr>
        <w:t>Сроки поставки:</w:t>
      </w:r>
      <w:r>
        <w:rPr>
          <w:sz w:val="28"/>
          <w:szCs w:val="28"/>
        </w:rPr>
        <w:t xml:space="preserve"> для лотов №1-10 со дня подписания Муниципального контракта и до 1 июля 2008 г., для лотов №11-15 до 1 мая 2008 г.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(максимальная) цена контракта (цена лот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 : ГСМ для нужд УВД по г. Перми 849 468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нзин АИ-95 (по талонам) 36 34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нзин АИ-92 (по талонам) 549 108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нзин АИ-80 (по талонам)  208 8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зельное топливо (по талонам) 55 22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2 : ГСМ для нужд УВД по Свердловскому району г. Перми 519 93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нзин АИ-92 (по талонам) 468 09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нзин АИ-80 (по талонам)  51 840,0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3 : ГСМ для нужд УВД по Мотвилихинскому району г. Перми 765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нзин АИ-92 (по талонам) 630 000,00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нзин АИ-80 (по талонам)  135 000,00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4 : ГСМ для нужд УВД по Ленинскому району г. Перми 234 99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ензин АИ-92 (по талонам) 234 990 рублей.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Лот № 5 : ГСМ для нужд УВД по Индустриальному району г. Перми 749 900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нзин АИ-95 (по талонам) 29 900,00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нзин АИ-92 (по талонам) 693 000,00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нзин АИ-80 (по талонам)  27 000,00рублей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6 : ГСМ для нужд ОВД по Орджоникидзевскому району г. Перми 537 81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нзин АИ-95 (по талонам)  24 15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нзин АИ-92 (по талонам) 513 660 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7 : ГСМ для нуж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ВД по Дзержинскому району г. Перми 241 80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нзин АИ-92 (по талонам) 205 8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нзин АИ-80 (по талонам)  36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8 : ГСМ для нуж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ВД по Кировскому району г. Перми 495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нзин АИ-92 (по талонам) 327 6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нзин АИ-80 (по талонам)  167 4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9 ГСМ для нужд Полка ППСМ УВД по г. Перми 2 899 99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нзин АИ-92 (по талонам) 2 592 99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нзин АИ-80 (по талонам)  252 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зельное топливо (по талонам) 55 000 рублей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0 ГСМ для нужд Полка ДПС ГИБДД УВД по г. Перми 1 50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нзин АИ-95 (самовывоз) 51 750,00рублей.</w:t>
      </w:r>
    </w:p>
    <w:p>
      <w:pPr>
        <w:pStyle w:val="TextBody"/>
        <w:rPr/>
      </w:pPr>
      <w:r>
        <w:rPr/>
        <w:t xml:space="preserve"> </w:t>
      </w:r>
      <w:r>
        <w:rPr>
          <w:sz w:val="28"/>
          <w:szCs w:val="28"/>
        </w:rPr>
        <w:t>Бензин АИ-92 (самовывоз) 1 448 250,00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Дизельное топливо (самовывоз)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1 Смазочные материалы для нужд  УВД по г. Перми                      78 3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сол А-40 9 000,00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о М8-в 12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о М10-г 14 4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Масло 10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40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Масло 5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40 22 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о ТМ-5 5 2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о ТМ-4 1 6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мозная жидкость Рос ДОТ4 2 000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о для ГУР 7 000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ол 2 500,00 рублей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Лот № 12 Смазочные материалы для нужд УВД по Мотвилихинскому району г. Пер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13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300.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Масло 10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-40 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.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Масло ТМ-5   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00.00 рублей.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Лот № 13 Смазочные материалы для нужд УВД по Ленинскому району г. Перми 5 2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Масло 5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-40 5 200.00 рублей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4 Смазочные материалы для нужд  ОВД по Орджоникидзевскому району г. Перми  12 94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сол А-40 5 2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о «Лукойл Стандарт»  2 9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о «Лукойл Люкс» 2 250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о ТМ-4  1 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сло ТМ-5 1 590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5 Смазочные материалы для нужд УВД по Дзержинскому району г. Перми 7 92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сол А-40М 1 44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сло «Лукойл-супер» </w:t>
      </w:r>
      <w:r>
        <w:rPr>
          <w:sz w:val="28"/>
          <w:szCs w:val="28"/>
          <w:lang w:val="en-US"/>
        </w:rPr>
        <w:t>SAE</w:t>
      </w:r>
      <w:r>
        <w:rPr>
          <w:sz w:val="28"/>
          <w:szCs w:val="28"/>
        </w:rPr>
        <w:t xml:space="preserve"> 5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-40 3 84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сло «Лукойл» ТМ-5  </w:t>
      </w:r>
      <w:r>
        <w:rPr>
          <w:sz w:val="28"/>
          <w:szCs w:val="28"/>
          <w:lang w:val="en-US"/>
        </w:rPr>
        <w:t>SAE</w:t>
      </w:r>
      <w:r>
        <w:rPr>
          <w:sz w:val="28"/>
          <w:szCs w:val="28"/>
        </w:rPr>
        <w:t xml:space="preserve"> 85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-90 2 640,00  рублей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, место, порядок предоставления документации об аукцион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кументация об аукционе размещена одновременно с извещением о проведении аукциона на сайте администрации города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Документация предоставляется заказчиком бесплатно на основании заявления любого заинтересованного лица, поданного в письменной форме, в течение двух дней со дня получения соответствующего заявления. Документация предоставляется по адресу: г. Пермь ул.Сибирская, 48 каб. 228. </w:t>
      </w:r>
    </w:p>
    <w:p>
      <w:pPr>
        <w:pStyle w:val="Normal"/>
        <w:jc w:val="both"/>
        <w:rPr/>
      </w:pPr>
      <w:r>
        <w:rPr>
          <w:sz w:val="28"/>
          <w:szCs w:val="28"/>
        </w:rPr>
        <w:t>Контактное лицо: Комаров Андрей Евгеньевич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before="240" w:after="1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проведения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Аукцион состоится по адресу г.Пермь, ул. Ленина,23, Малый зал в 14 часов 00 минут 27 марта 2008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 о. заместителя начальника </w:t>
      </w:r>
    </w:p>
    <w:p>
      <w:pPr>
        <w:pStyle w:val="Normal"/>
        <w:rPr/>
      </w:pPr>
      <w:r>
        <w:rPr>
          <w:sz w:val="28"/>
          <w:szCs w:val="28"/>
        </w:rPr>
        <w:t xml:space="preserve">УВД по г. Перми                                                                                            С. Е. Лебедев         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left="0" w:right="0" w:firstLine="567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7:58:00Z</dcterms:created>
  <dc:creator>Пресс-служба</dc:creator>
  <dc:description/>
  <dc:language>en-US</dc:language>
  <cp:lastModifiedBy>Natalya</cp:lastModifiedBy>
  <cp:lastPrinted>2008-02-19T17:17:00Z</cp:lastPrinted>
  <dcterms:modified xsi:type="dcterms:W3CDTF">2008-02-19T12:22:00Z</dcterms:modified>
  <cp:revision>7</cp:revision>
  <dc:subject/>
  <dc:title>ИЗВЕЩЕНИЕ № 1 А от 10 августа 2007 г</dc:title>
</cp:coreProperties>
</file>