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1-08м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2"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1.02.2008г. в 16.30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1.02.2008г. в 17.30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огласно приказу №23 от 07.02.08г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кворум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«СОШ №84»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монт процедурного и медицинского кабинетов №1-08м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 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gorodper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ru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13.02.2008г.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монт процедурного и медицинского кабинетов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бюдж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0 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ервый квартал 2008 года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0% предоплата, оставшаяся сумма после окончания работ и подписания акта выполненных работ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Три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--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тозвано котировочных заявок, всего                           одна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38"/>
        <w:gridCol w:w="2162"/>
        <w:gridCol w:w="1980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18"/>
                <w:szCs w:val="18"/>
              </w:rPr>
              <w:endnoteReference w:id="3"/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тройЭнергоСерви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078389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Пермь, проспект Декабристов,1-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озван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исьмо –отзыв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Герд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00304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66, Пермь, ул.Мира,64 почтовый адрес: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Пионерская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ермьСтройМет+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538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, ул. М.Горького,3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Герд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8 744-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02.2008 в 12.30ч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ермьСтройМет+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9 983-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02.2008 в 12.45ч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 о выборе победител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4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 котировки цен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8 744-68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__(Ф.И.О.) "Против"________(Ф.И.О.) "Воздержался"______(Ф.И.О.</w:t>
      </w:r>
    </w:p>
    <w:p>
      <w:pPr>
        <w:pStyle w:val="Normal"/>
        <w:spacing w:lineRule="exact" w:line="2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Т.Н_Крутик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В.М. Бобров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В. Шут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И.Н. Глинкина                   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И. Стрелк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Н.М. Вяткин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Н_Крут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В. Шут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.М. Бобров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.Н. Глинкина                                 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И. Стрел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М. Вяткина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_______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sectPr>
      <w:endnotePr>
        <w:numFmt w:val="decimal"/>
        <w:numStart w:val="30"/>
      </w:end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180"/>
        <w:ind w:left="360" w:hanging="0"/>
        <w:jc w:val="both"/>
        <w:rPr>
          <w:rFonts w:ascii="Courier New" w:hAnsi="Courier New" w:cs="Courier New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</w:rPr>
      </w:r>
    </w:p>
  </w:endnote>
  <w:endnote w:id="3">
    <w:p>
      <w:pPr>
        <w:pStyle w:val="Endnote"/>
        <w:ind w:firstLine="360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  <w:p>
      <w:pPr>
        <w:pStyle w:val="End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endnote>
  <w:endnote w:id="4">
    <w:p>
      <w:pPr>
        <w:pStyle w:val="ConsPlusNormal"/>
        <w:widowControl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numStart w:val="30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13:00Z</dcterms:created>
  <dc:creator>l_1001b</dc:creator>
  <dc:description/>
  <dc:language>en-US</dc:language>
  <cp:lastModifiedBy>Вячеслав</cp:lastModifiedBy>
  <cp:lastPrinted>2008-02-21T16:20:00Z</cp:lastPrinted>
  <dcterms:modified xsi:type="dcterms:W3CDTF">2008-02-22T06:13:00Z</dcterms:modified>
  <cp:revision>2</cp:revision>
  <dc:subject/>
  <dc:title>Протокол №785085/1</dc:title>
</cp:coreProperties>
</file>