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ПРОТОКОЛ № </w:t>
      </w:r>
      <w:r>
        <w:rPr>
          <w:b w:val="false"/>
          <w:caps/>
          <w:sz w:val="22"/>
          <w:szCs w:val="22"/>
        </w:rPr>
        <w:t>164К/2/4</w:t>
        <w:br/>
      </w:r>
      <w:r>
        <w:rPr>
          <w:b w:val="false"/>
          <w:caps w:val="false"/>
          <w:smallCaps w:val="false"/>
          <w:sz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«Выполнение работ по капитальному ремонту коммунального моста через реку Кам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/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22» февра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 часов 0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szCs w:val="24"/>
        </w:rPr>
        <w:t>заседание конкурной (аукционной)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оценке и сопоставлению заявок участников конкурса «Выполнение работ по капитальному ремонту коммунального моста через реку Кам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Заместитель председателя комиссии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Галиханов Д.К.</w:t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</w:t>
      </w:r>
      <w:r>
        <w:rPr/>
        <w:t>Старкова Н.В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233 867 044 (Двести тридцать три миллиона восемьсот шестьдесят семь тысяч сорок четыре) рубля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контракт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не позднее 10.12.2008 г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4"/>
          <w:szCs w:val="24"/>
          <w:u w:val="single"/>
        </w:rPr>
        <w:t>Гарантийный срок на выполненные работы</w:t>
      </w:r>
      <w:r>
        <w:rPr>
          <w:sz w:val="24"/>
          <w:szCs w:val="24"/>
        </w:rPr>
        <w:t xml:space="preserve"> – 60 месяцев.</w:t>
      </w:r>
    </w:p>
    <w:p>
      <w:pPr>
        <w:pStyle w:val="TextBodyIndent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п. 17 конкурсной документации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</w:rPr>
        <w:t>1) Значимость критерия «Цена контракта» 50 процентов, что соответствует – 50 баллам.</w:t>
      </w:r>
      <w:r>
        <w:rPr>
          <w:sz w:val="24"/>
          <w:szCs w:val="24"/>
        </w:rPr>
        <w:t xml:space="preserve"> Оценивается по стоимости контракта, указанной в заявке на участие в открытом конкурсе. Заявке с наименьшей стоимостью контракта присваивается максимальное количество баллов равное 50 (Ц1=50). Остальным заявкам выставляются баллы по убыванию с шагом, рассчитываемым в зависимости от количества заявок (например, при количестве заявок 5, шаг равен 50/5=10).</w:t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</w:rPr>
        <w:t>2) Значимость критерия «Срок окончания проведения работ» 25 процентов, что соответствует 25 баллам.</w:t>
      </w:r>
      <w:r>
        <w:rPr>
          <w:sz w:val="24"/>
          <w:szCs w:val="24"/>
        </w:rPr>
        <w:t xml:space="preserve"> При применении данного критерия все заявки ранжируются от минимального срока окончания выполнения работ к максимальному. Заявке с минимальным сроком окончания выполнения работ присваивается 25 баллов. Остальным заявкам выставляются баллы по убыванию с шагом, рассчитываемым в зависимости от количества заявок (например, при количестве заявок 5, шаг равен 25/5=5).</w:t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Значимость критерия «Срок предоставления гарантии качества на выполненные работы» 25 процентов, что соответствует – 25 баллам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данного критерия все заявки ранжируются от максимального срока предоставления гарантии качества на выполненные работы к минимальному. Заявке с максимальным сроком предоставления гарантии качества присваивается 25 баллов. Остальным заявкам выставляются баллы по убыванию с шагом, рассчитываемым в зависимости от количества заявок (например, при количестве заявок 5, шаг равен 25/5=5)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ое большее количество баллов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Подробная информация об оценке и сопоставлении заявок на участие в конкурсе представлена в Приложении 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b/>
          <w:sz w:val="24"/>
        </w:rPr>
        <w:t>Комиссия оценила и сопоставила в соответствии с требованиями конкурсной документации заявки на участие в конкурсе следующих участников конкурса:</w:t>
      </w:r>
    </w:p>
    <w:p>
      <w:pPr>
        <w:pStyle w:val="Normal"/>
        <w:ind w:firstLine="709"/>
        <w:rPr/>
      </w:pPr>
      <w:r>
        <w:rPr>
          <w:b/>
          <w:szCs w:val="20"/>
        </w:rPr>
        <w:t>1)</w:t>
      </w:r>
      <w:r>
        <w:rPr>
          <w:szCs w:val="20"/>
        </w:rPr>
        <w:t xml:space="preserve"> ЗАО «Уралмостострой» Мостоотряд 123, почтовый адрес: 614058, г. Пермь, Заостровка, ул. Фоминская, 51, тел. 299-79-01, факс 299-79-02, заместитель генерального директора по Пермскому краю – Истягин Юрий Борисович;</w:t>
      </w:r>
    </w:p>
    <w:p>
      <w:pPr>
        <w:pStyle w:val="Normal"/>
        <w:ind w:firstLine="709"/>
        <w:rPr/>
      </w:pPr>
      <w:r>
        <w:rPr>
          <w:b/>
          <w:szCs w:val="20"/>
        </w:rPr>
        <w:t>2)</w:t>
      </w:r>
      <w:r>
        <w:rPr>
          <w:szCs w:val="20"/>
        </w:rPr>
        <w:t xml:space="preserve"> ЗАО «Уралсибспецстрой», почтовый адрес: 614600, г. Пермь, ул. Карпинского, 8а, тел. 225-76-76, факс 225-75-30, генеральный директор – Варламов Анатолий Прокофьевич.</w:t>
      </w:r>
    </w:p>
    <w:p>
      <w:pPr>
        <w:pStyle w:val="Normal"/>
        <w:ind w:left="720" w:hanging="720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Заявке на участие в конкурсе </w:t>
      </w:r>
      <w:r>
        <w:rPr>
          <w:szCs w:val="20"/>
        </w:rPr>
        <w:t>ЗАО «Уралмостострой» Мостоотряд 123</w:t>
      </w:r>
      <w:r>
        <w:rPr/>
        <w:t xml:space="preserve"> по критерию «Цена контракта» каждым членом комиссии присуждены следующие баллы: Самойленко Т.А. – 50 б., Трофимов Д.А.</w:t>
      </w:r>
      <w:r>
        <w:rPr>
          <w:szCs w:val="20"/>
        </w:rPr>
        <w:t xml:space="preserve"> – 50 б., Галиханов Д.К. – 50 б., Старкова Н.В. – 50 б.</w:t>
      </w:r>
    </w:p>
    <w:p>
      <w:pPr>
        <w:pStyle w:val="Normal"/>
        <w:ind w:firstLine="709"/>
        <w:jc w:val="both"/>
        <w:rPr/>
      </w:pPr>
      <w:r>
        <w:rPr/>
        <w:t xml:space="preserve">Заявке на участие в конкурсе </w:t>
      </w:r>
      <w:r>
        <w:rPr>
          <w:szCs w:val="20"/>
        </w:rPr>
        <w:t>ЗАО «Уралсибспецстрой»</w:t>
      </w:r>
      <w:r>
        <w:rPr/>
        <w:t xml:space="preserve"> по критерию «Цена контракта» каждым членом комиссии присуждены следующие баллы: Самойленко Т.А. – 25 б., Трофимов Д.А.</w:t>
      </w:r>
      <w:r>
        <w:rPr>
          <w:szCs w:val="20"/>
        </w:rPr>
        <w:t xml:space="preserve"> – 25 б., Галиханов Д.К. – 25 б., Старкова Н.В. – 25 б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Заявке на участие в конкурсе </w:t>
      </w:r>
      <w:r>
        <w:rPr>
          <w:szCs w:val="20"/>
        </w:rPr>
        <w:t>ЗАО «Уралмостострой» Мостоотряд 123</w:t>
      </w:r>
      <w:r>
        <w:rPr/>
        <w:t xml:space="preserve">  по критерию </w:t>
      </w:r>
      <w:r>
        <w:rPr>
          <w:b/>
        </w:rPr>
        <w:t>«Срок окончания проведения работ»</w:t>
      </w:r>
      <w:r>
        <w:rPr/>
        <w:t xml:space="preserve"> каждым членом комиссии присуждены следующие баллы: Самойленко Т.А. – 25 б., Трофимов Д.А.</w:t>
      </w:r>
      <w:r>
        <w:rPr>
          <w:szCs w:val="20"/>
        </w:rPr>
        <w:t xml:space="preserve"> – 25 б., Галиханов Д.К. – 25 б., Старкова Н.В. – 25 б.</w:t>
      </w:r>
    </w:p>
    <w:p>
      <w:pPr>
        <w:pStyle w:val="Normal"/>
        <w:ind w:firstLine="709"/>
        <w:jc w:val="both"/>
        <w:rPr/>
      </w:pPr>
      <w:r>
        <w:rPr/>
        <w:t xml:space="preserve">Заявке на участие в конкурсе </w:t>
      </w:r>
      <w:r>
        <w:rPr>
          <w:szCs w:val="20"/>
        </w:rPr>
        <w:t>ЗАО «Уралсибспецстрой»</w:t>
      </w:r>
      <w:r>
        <w:rPr/>
        <w:t xml:space="preserve"> по критерию </w:t>
      </w:r>
      <w:r>
        <w:rPr>
          <w:b/>
        </w:rPr>
        <w:t>«Срок окончания проведения работ»</w:t>
      </w:r>
      <w:r>
        <w:rPr/>
        <w:t xml:space="preserve"> каждым членом комиссии присуждены следующие баллы: Самойленко Т.А. – 25 б., Трофимов Д.А.</w:t>
      </w:r>
      <w:r>
        <w:rPr>
          <w:szCs w:val="20"/>
        </w:rPr>
        <w:t xml:space="preserve"> – 25 б., Галиханов Д.К. – 25 б., Старкова Н.В. – 25 б.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 xml:space="preserve">3. </w:t>
      </w:r>
      <w:r>
        <w:rPr/>
        <w:t xml:space="preserve">Заявке на участие в конкурсе </w:t>
      </w:r>
      <w:r>
        <w:rPr>
          <w:szCs w:val="20"/>
        </w:rPr>
        <w:t>ЗАО «Уралмостострой» Мостоотряд 123</w:t>
      </w:r>
      <w:r>
        <w:rPr/>
        <w:t xml:space="preserve">  по критерию </w:t>
      </w:r>
      <w:r>
        <w:rPr>
          <w:b/>
        </w:rPr>
        <w:t>«Срок предоставления гарантии качества на выполненные работы»</w:t>
      </w:r>
      <w:r>
        <w:rPr/>
        <w:t xml:space="preserve"> каждым членом комиссии присуждены следующие баллы: Самойленко Т.А. – 25 б., Трофимов Д.А.</w:t>
      </w:r>
      <w:r>
        <w:rPr>
          <w:szCs w:val="20"/>
        </w:rPr>
        <w:t xml:space="preserve"> – 25 б., Галиханов Д.К. – 25 б., Старкова Н.В. – 25 б.</w:t>
      </w:r>
    </w:p>
    <w:p>
      <w:pPr>
        <w:pStyle w:val="Normal"/>
        <w:ind w:firstLine="709"/>
        <w:jc w:val="both"/>
        <w:rPr/>
      </w:pPr>
      <w:r>
        <w:rPr/>
        <w:t xml:space="preserve">Заявке на участие в конкурсе </w:t>
      </w:r>
      <w:r>
        <w:rPr>
          <w:szCs w:val="20"/>
        </w:rPr>
        <w:t>ЗАО «Уралсибспецстрой»</w:t>
      </w:r>
      <w:r>
        <w:rPr/>
        <w:t xml:space="preserve"> по критерию </w:t>
      </w:r>
      <w:r>
        <w:rPr>
          <w:b/>
        </w:rPr>
        <w:t xml:space="preserve">«Срок предоставления гарантии качества на выполненные работы» </w:t>
      </w:r>
      <w:r>
        <w:rPr/>
        <w:t>каждым членом комиссии присуждены следующие баллы: Самойленко Т.А. – 25 б., Трофимов Д.А.</w:t>
      </w:r>
      <w:r>
        <w:rPr>
          <w:szCs w:val="20"/>
        </w:rPr>
        <w:t xml:space="preserve"> – 25 б., Галиханов Д.К. – 25 б., Старкова Н.В. – 25 б.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 xml:space="preserve">4. </w:t>
      </w:r>
      <w:r>
        <w:rPr/>
        <w:t xml:space="preserve">После присвоения баллов по всем критериям количество баллов суммируется и определяется до второго знака после запятой, по каждой заявке отдельно (см. Приложение № 1).  </w:t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/>
        <w:t>На основании результатов оценки и сопоставления заявок на участие в конкурсе, всем заявкам участников конкурса присвоены порядковые номера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Комиссия путем прямого голосования («за» - Самойленко Т.А., «за» - Трофимов Д.А., </w:t>
      </w:r>
    </w:p>
    <w:p>
      <w:pPr>
        <w:pStyle w:val="Normal"/>
        <w:jc w:val="both"/>
        <w:rPr/>
      </w:pPr>
      <w:r>
        <w:rPr>
          <w:szCs w:val="20"/>
        </w:rPr>
        <w:t>«за» - Галиханов Д.К., «за» - Старкова Н.В.) приняла следующие решения: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Присвоить заявке ЗАО «Уралмостострой» Мостоотряд 123 </w:t>
      </w:r>
      <w:r>
        <w:rPr>
          <w:sz w:val="24"/>
          <w:u w:val="single"/>
        </w:rPr>
        <w:t>первый номер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Присвоить заявке ЗАО «Уралсибспецстрой»  </w:t>
      </w:r>
      <w:r>
        <w:rPr>
          <w:sz w:val="24"/>
          <w:u w:val="single"/>
        </w:rPr>
        <w:t>второй номер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5.</w:t>
      </w:r>
      <w:r>
        <w:rPr>
          <w:szCs w:val="20"/>
        </w:rPr>
        <w:t xml:space="preserve"> В соответствии с ч.9 ст. 2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победителем открытого конкурса «В</w:t>
      </w:r>
      <w:r>
        <w:rPr/>
        <w:t>ыполнение работ по капитальному ремонту коммунального моста через реку Каму</w:t>
      </w:r>
      <w:r>
        <w:rPr>
          <w:szCs w:val="20"/>
        </w:rPr>
        <w:t>» ЗАО «Уралмостострой» Мостоотряд 123.</w:t>
      </w:r>
    </w:p>
    <w:p>
      <w:pPr>
        <w:pStyle w:val="Normal"/>
        <w:ind w:left="720" w:hanging="72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алиханов Д.К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таркова Н.В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181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00:00Z</dcterms:created>
  <dc:creator>ump15</dc:creator>
  <dc:description>Пр 164К-2-4 от 22 фев 2008 +</dc:description>
  <dc:language>en-US</dc:language>
  <cp:lastModifiedBy>Sotrudnik</cp:lastModifiedBy>
  <cp:lastPrinted>2007-11-23T14:24:00Z</cp:lastPrinted>
  <dcterms:modified xsi:type="dcterms:W3CDTF">2008-02-21T10:05:00Z</dcterms:modified>
  <cp:revision>102</cp:revision>
  <dc:subject/>
  <dc:title>ПРОТОКОЛ № 01/03-07</dc:title>
</cp:coreProperties>
</file>