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4 от 22 феврал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22.02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лись заявки на участие в размещении заказа на проведение монтажа подвесного потолка с установкой встроенных светильников в библиотеке № 11 им. А.С.Грибоедова по адресу: г. Пермь, ул. Маяковского, д. 8. Максимальная цена контракта: 100 000 рублей, включая НДС. Срок выполнения работ до 18 марта 2008 года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lang w:val="ru-RU"/>
        </w:rPr>
        <w:t>Извещение № 11 было размещено на сайте 14 февраля 2008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1 февраля 2008 года подано 9 заявок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Рекламное агентство "Новая волна", г. Пермь, ул. Елькина, д. 3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ИМХОТЕП", г. Пермь, ул. Максима Горького, д. 33а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"Антикор", г. Пермь, ул. Грибоедова, 68-236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ЮСТЭЛ", г. Пермь, ул. Деревообделочная, д. 3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Уралхимпродукт", г. Пермь, ул. Уральская, д. 93, офис 103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Анкомстрой", г. Пермь, ул. Борчанинова, д. 15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Пармастройинвест", г. Пермь, ул. Чернышевского, д. 27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СтройЭнергоСервис", г. Пермь, ул. Луначарского, д. 26а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ТехЦентрЭлектро", г. Пермь, ул. Лебедева, д. 25 б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все принятые заявки на соответствие требованиям извещения и в результате отклонены следующие заяв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 Рекламное агентство "Новая волна", указан срок выполнения работ до 30 апреля 2008 года, что не соответствует условиям запроса котировок, в котором указан срок выполнения работ до 18 ма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" Пармастройинвест", в п. 4 Локального сметного расчета указан светильник люминисцентный встраиваемый ЛПО 4х20, тогда как в условиях запроса котировок предусматривается устройство светильник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LC </w:t>
      </w:r>
      <w:r>
        <w:rPr>
          <w:rFonts w:cs="Times New Roman" w:ascii="Times New Roman" w:hAnsi="Times New Roman"/>
          <w:sz w:val="24"/>
          <w:szCs w:val="24"/>
        </w:rPr>
        <w:t>4х1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</w:t>
      </w: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статьи 44 федерального закона "О размещении заказов на поставки товаров, выполнение работ, оказание услуг для государственных и муниципальных нужд" условия исполнения государственного или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"ТехЦентрЭлектро", и составляет 78 909, 44 рублей. Предложение о цене контракта следующее за предложением участника, предложившего наиболее низкую цену принадлежит ООО "Анкомстрой" и составляет 79 121,9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 победителем в проведении запроса котировок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монтажа подвесного потолка с установкой встроенных светильников в библиотеке № 11 им. А.С.Грибоедова признается ООО "ТехЦентрЭлектро", г. Пермь, ул. Лебедева, д. 25 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 –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Наташа</cp:lastModifiedBy>
  <dcterms:modified xsi:type="dcterms:W3CDTF">2008-02-21T07:34:00Z</dcterms:modified>
  <cp:revision>10</cp:revision>
  <dc:subject/>
  <dc:title>Статья 44</dc:title>
</cp:coreProperties>
</file>