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</w:t>
      </w:r>
      <w:r>
        <w:rPr>
          <w:sz w:val="32"/>
          <w:szCs w:val="32"/>
        </w:rPr>
        <w:t>№  2  от 22 февраля 2008 г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ПРОСА  КОТИРОВОЧНОЙ Ц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автомобилей для нужд ОВД по Дзержинскому району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 xml:space="preserve">отдел внутренних дел по Дзержинскому району г. Перми  (г. Пермь, 614990, ул. Подлесная, 47, тел./факс. 229-26-26/ф238-55-36, электронный адрес: </w:t>
      </w:r>
      <w:r>
        <w:rPr>
          <w:sz w:val="28"/>
          <w:szCs w:val="28"/>
          <w:lang w:val="en-US"/>
        </w:rPr>
        <w:t>Dzerovd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шин Дмитрий Владимирович (342) 229-25-24 кабинет № 9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2.  </w:t>
      </w:r>
      <w:r>
        <w:rPr>
          <w:b/>
          <w:sz w:val="28"/>
          <w:szCs w:val="28"/>
        </w:rPr>
        <w:t>Источник финан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ая цена контракта 460000-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едметом муниципального контракта является поставка автомобилей для нужд ОВД  по Дзержинскому району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втомобили: ВАЗ-2115 или эквивал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личество автомобилей – 2 (дв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>
          <w:trHeight w:val="36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ие характеристик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овый, четырехтактный, четырехцилиндровый, рядный с системой впрыска топли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объе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л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мисс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ступенчатая, механическа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бристый металлик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Требования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обиль новый, гарантийное обслуживание 3 года или 50 000 км пробег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омплектация: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замок с дистанционным управлением, бамперы в цвет кузова, электрические подъемники передних двере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 и срок поставки: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рмь, ул. Подлесная, 47 ОВД по Дзержинскому району г. Перми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– после подписания муниципального контракта в течении     30-ти дней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8"/>
          <w:szCs w:val="28"/>
        </w:rPr>
        <w:t>В случае Вашего согласия принять участие в поставках указанных автомобилей прошу предоставить котировочную заявку в письменной форме по адресу:</w:t>
      </w:r>
      <w:r>
        <w:rPr>
          <w:sz w:val="28"/>
          <w:szCs w:val="28"/>
        </w:rPr>
        <w:t xml:space="preserve"> г. Пермь, 614990, ул. Подлесная, 47 в срок до: 11-00ч 6 марта 2008 год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5.  Срок и условия оплаты поставок товаров (выполнения работ, оказания услуг): </w:t>
      </w:r>
      <w:r>
        <w:rPr>
          <w:sz w:val="28"/>
        </w:rPr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6.  Срок подписания государственного (муниципального) контракта: </w:t>
      </w:r>
      <w:r>
        <w:rPr>
          <w:sz w:val="28"/>
        </w:rPr>
        <w:t>не ранее чем 5 дней со дня рассмотрения и оценки поступивших котировочных заявок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7.   Цена выполняемых услуг должна быть указана с учетом:  </w:t>
      </w:r>
      <w:r>
        <w:rPr>
          <w:sz w:val="28"/>
        </w:rPr>
        <w:t>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Приложение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Форма котировочной заявк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ВД</w:t>
        <w:tab/>
        <w:tab/>
        <w:tab/>
        <w:tab/>
        <w:tab/>
        <w:t xml:space="preserve">         </w:t>
        <w:tab/>
        <w:tab/>
        <w:t xml:space="preserve">           С.Ю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_______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39:00Z</dcterms:created>
  <dc:creator>С.Вед.</dc:creator>
  <dc:description/>
  <cp:keywords/>
  <dc:language>en-US</dc:language>
  <cp:lastModifiedBy>UserName</cp:lastModifiedBy>
  <cp:lastPrinted>2008-02-21T15:33:00Z</cp:lastPrinted>
  <dcterms:modified xsi:type="dcterms:W3CDTF">2008-02-21T11:10:00Z</dcterms:modified>
  <cp:revision>24</cp:revision>
  <dc:subject/>
  <dc:title>ЗАПРОС КОТИРОВОЧНОЙ ЦЕНЫ</dc:title>
</cp:coreProperties>
</file>