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подготовке и проведению праздничных мероприятий на территории Орджоникидзевского района г. Перми, посвященных Дню защитника Отеч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ермь                                                                                                22.02.200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казчик- Администрация Орджоникидзевского района г.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 Председатель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Королева Лидия Владимир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2 Заместитель председателя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Ефремов Андрей Алексее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3 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киров Наи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тарцева  Ирина Андреев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4 Секретар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верева Ольга Витал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именование предмета запроса котировок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Оказание услуг по подготовке и проведению, праздничных мероприятий на территории г. Перми посвященных Дню защитника Оте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вещение № 3 от 14.02.2008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сети Интернет 14.02.2008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чальная (максимальная) цена муниципального контракта – 50 000 рублей, в том числе: Лот № 1 - 10 000 рублей, Лот № 2 – 10 000 рублей, Лот № 3 – 10 000 рублей, Лот № 4 – 10 000 рублей, Лот № 5 – 10 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Источник финансирования закупки – бюджет города Пер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а. Услуга по подготовке и проведению праздника, посвященного Дню защитника Отечества должна включать следующие элемент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наличие тематической программы</w:t>
      </w:r>
      <w:r>
        <w:rPr>
          <w:sz w:val="28"/>
          <w:szCs w:val="28"/>
          <w:lang w:val="en-US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- предоставление Заказчику плана-сценария мероприятия не позднее 3 дней до начала мероприят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концертно-игровая программа, рассчитанная на различные возрастные группы, продолжительностью 2 час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техническое обеспечение праздника с учетом выбранной площадк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едоставление Заказчику фотоматериала, проведенн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 Место оказания услуг: г. Пермь, Орджоникидзевский район, помещение со зрительным залом не менее 200 мес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Сроки оказания услуг: 1 квартал 2008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Цена услуги должна быть указана с учетом расходов на заработную плату, художественное и музыкальное оформление, аренду зала, транспорт, а также уплату налогов, сборов и других обязательных платеж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 Форма оплаты – безналичный расч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плата производится заказчиком по факту оказания услуги не позднее 10 (десяти) банковских дней со дня предоставления Заказчику акта выполненных работ и счета-фактур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До окончания, указанного в извещении о проведении запроса котировок, срока подачи котировочных заявок поступило: по лоту № 1 – 2 (две) котировочные заявки, по лоту № 2 – 2 (две) котировочные заявки, по лоту № 3 – 2 (две) котировочные заявки, по лоту № 4 – 2 (две) котировочные заявки, по лоту № 5 -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Участники размещения заказа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от № 1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        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ДЦДТ «Родина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0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Клуб имени Златогорского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Лот №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        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ДЦДТ «Родина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Клуб имени Златогорского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0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Лот № 3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        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СМ «Головановский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СМ «Бумажник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0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Лот № 4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        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ЦД «Альянс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0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игарев Виктор Владимирович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  <w:t>Лот № 5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        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угумов Василий Раифович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848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«ДК им. А.С. Пушкина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601,8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Наиболее низкая цена котировочных заявок (соответствующих всем требованиям, установленным в извещении о проведении запроса котировок) предложен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1 По лоту № 1- МУК ДЦДТ «Родина» и составила 9 000 (Девять тысяч рублей)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2  По лоту № 2 - МУК «Клуб имени Златогорского» и составила 9 000 (Девять тысяч рублей)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3 По лоту № 3 - СТОСМ «Бумажник» и составила 9 900 (Девять тысяч девятьсот рублей)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4 По лоту № 4 - МУК ЦД «Альянс» и составила 9 900 (Девять тысяч девятьсот рублей)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5 По лоту № 5 - МУК «ДК им. А.С. Пушкина» и составила 9 601,80 (Девять тысяч шестьсот один рубль 80 копеек)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1 признать победителями в проведении запроса котировок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10.1.1 по лоту №1 - МУК ДЦДТ «Родина» (юридический адрес: 614030, г.Пермь, ул. Вильямса, 1, тел.факс 273-50-10) с ценой муниципального контракта 9 000 (Девять тысяч рублей)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1.2 по лоту № 2 - МУК «Клуб имени Златогорского» (юридический адрес: 614029, г. Пермь, ул. Трясолобова, 105, тел.факс 275-90-78) с ценой муниципального контракта 9 000 (Девять тысяч рублей)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1.3 по лоту № 3 - СТОСМ «Бумажник» (юридический адрес: 614037, г.Пермь, ул. Корсуньская, 31, тел.факс 263-81-22) с ценой муниципального контракта 9 900 (Девять тысяч девятьсот рублей)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1.4 по лоту № 4 - МУК ЦД «Альянс» (юридический адрес: 614047, г. Пермь, ул. Доватора, 1, тел.факс 275-61-50) с ценой муниципального контракта 9 900 (Девять тысяч девятьсот рублей)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1.5 по лоту № 5 - МУК «ДК им. А.С. Пушкина» (юридический адрес: 614026, г.Пемь, ул. Щербакова, 33, тел.факс 272-65-41,263-45-61) с ценой муниципального контракта 9 601,80 (Девять тысяч шестьсот один рубль 80 копеек)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2 признать участниками размещения заказа, предложившими лучшую цену, после цены, предложенной победи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2.1 по лоту № 1 - МУК «Клуб имени Златогорского» (юридический адрес: 614029, г. Пермь, ул. Трясолобова, 105, тел.факс 275-90-78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2.2 по лоту № 2 - МУК ДЦДТ «Родина» (юридический адрес: 614030, г.Пермь, ул. Вильямса, 1, тел.факс 273-50-10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2.3 по лоту № 3 - СТОСМ «Головановский» (юридический адрес: 614037, г. Пермь, ул. Бенгальская, 6)</w:t>
      </w:r>
      <w:r>
        <w:rPr>
          <w:sz w:val="28"/>
          <w:szCs w:val="28"/>
          <w:lang w:val="en-US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2.4 по лоту № 4 - ИП Чигарев Виктор Владимирович (адрес регистрации: 614027, г. Пермь, ул. Социалистическая, 13-8, тел.факс 271-79-01)</w:t>
      </w:r>
      <w:r>
        <w:rPr>
          <w:sz w:val="28"/>
          <w:szCs w:val="28"/>
          <w:lang w:val="en-US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2.5 по лоту № 5 - Чугумов Василий Раифович (адрес регистрации: 614014, г. Пермь, ул. Молдавская, 4-32, тел.факс 275-61-3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2.Подписи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едатель</w:t>
      </w:r>
      <w:r>
        <w:rPr>
          <w:sz w:val="28"/>
          <w:szCs w:val="28"/>
          <w:lang w:val="en-US"/>
        </w:rPr>
        <w:t xml:space="preserve">:                                                             </w:t>
      </w:r>
      <w:r>
        <w:rPr>
          <w:sz w:val="28"/>
          <w:szCs w:val="28"/>
        </w:rPr>
        <w:t>Л.В. Коро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.председателя:                                                       А.А. Ефре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Члены комиссии: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Н. Заки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И.А. Старц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екретарь комиссии:                                                    О.В. Зверева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43:00Z</dcterms:created>
  <dc:creator>Репина</dc:creator>
  <dc:description/>
  <cp:keywords/>
  <dc:language>en-US</dc:language>
  <cp:lastModifiedBy>zvereva</cp:lastModifiedBy>
  <cp:lastPrinted>2008-02-22T09:59:00Z</cp:lastPrinted>
  <dcterms:modified xsi:type="dcterms:W3CDTF">2008-02-22T05:07:00Z</dcterms:modified>
  <cp:revision>34</cp:revision>
  <dc:subject/>
  <dc:title>ЛИСТ  СОГЛАСОВАНИЯ</dc:title>
</cp:coreProperties>
</file>